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0"/>
          <w:szCs w:val="30"/>
          <w:lang w:val="en-US" w:eastAsia="zh-CN" w:bidi="ar-SA"/>
        </w:rPr>
        <w:t>小学英语五年级下册单元复习课作业（</w:t>
      </w:r>
      <w:r>
        <w:rPr>
          <w:rFonts w:cs="Times New Roman"/>
          <w:b/>
          <w:bCs/>
          <w:color w:val="000000"/>
          <w:kern w:val="2"/>
          <w:sz w:val="30"/>
          <w:szCs w:val="30"/>
          <w:lang w:val="en-US" w:eastAsia="zh-CN" w:bidi="ar-SA"/>
        </w:rPr>
        <w:t>六</w:t>
      </w:r>
      <w:r>
        <w:rPr>
          <w:rFonts w:ascii="Times New Roman" w:hAnsi="Times New Roman" w:cs="Times New Roman"/>
          <w:b/>
          <w:bCs/>
          <w:color w:val="000000"/>
          <w:kern w:val="2"/>
          <w:sz w:val="30"/>
          <w:szCs w:val="30"/>
          <w:lang w:val="en-US" w:eastAsia="zh-CN" w:bidi="ar-SA"/>
        </w:rPr>
        <w:t>）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听力材料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听录音，选出你所听到的内容，每小题读两遍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.The pandas like bamboo.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.Whose crayons are these?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3.Our school will have an art exhibition in June.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4.The robot can speak Chinese.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.Do you want to eat anything else?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二、听录音，给下列图片排序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.Sam is eating lunch at hom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My brother is listening to music in his room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Keep to the right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Talk quietly in the library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No eating.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三、听短对话，判断下列各题正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误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，每小题读两遍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.-Are you reading ,Jane?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Yes, I am in the study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Mr Li,can I play basketball in the gym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Of course, John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3.-What a beautiful painting! Is it yours Amy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No, It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lang w:val="en-US" w:eastAsia="zh-CN"/>
        </w:rPr>
        <w:t>s not mine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4.-Are the girls dancing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No,they are doing morning exercises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.-This book is interesting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-Tom, Talk quietly in the librar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四、</w:t>
      </w:r>
      <w:r>
        <w:rPr>
          <w:color w:val="000000"/>
          <w:sz w:val="28"/>
          <w:szCs w:val="28"/>
        </w:rPr>
        <w:t>听对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选择正确答案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第一段对话，完成</w:t>
      </w:r>
      <w:r>
        <w:rPr>
          <w:color w:val="000000"/>
          <w:sz w:val="28"/>
          <w:szCs w:val="28"/>
        </w:rPr>
        <w:t>1-2</w:t>
      </w:r>
      <w:r>
        <w:rPr>
          <w:color w:val="000000"/>
          <w:sz w:val="28"/>
          <w:szCs w:val="28"/>
        </w:rPr>
        <w:t>小题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Come here Amy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I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lang w:val="en-US" w:eastAsia="zh-CN"/>
        </w:rPr>
        <w:t>m coming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Look at the tigers.They are sleeping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Shh, be quiet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Let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lang w:val="en-US" w:eastAsia="zh-CN"/>
        </w:rPr>
        <w:t>s go there. What are the pandas doing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They are climbing trees. They like bambo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第二段对话，完成</w:t>
      </w:r>
      <w:r>
        <w:rPr>
          <w:color w:val="000000"/>
          <w:sz w:val="28"/>
          <w:szCs w:val="28"/>
        </w:rPr>
        <w:t>3-5</w:t>
      </w:r>
      <w:r>
        <w:rPr>
          <w:color w:val="000000"/>
          <w:sz w:val="28"/>
          <w:szCs w:val="28"/>
        </w:rPr>
        <w:t>小题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Hi, Binbin. Where are you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Hi, mum. I am in the park with my 6 friends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What are you doing now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I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lang w:val="en-US" w:eastAsia="zh-CN"/>
        </w:rPr>
        <w:t>m running with Mike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How about the others?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Sam and John are playing football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ChenJie is playing the pipa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Amy and Sarah are singing and dancing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Have a good time ,Binbin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-Thanks mum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参考答案：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ABCAB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1543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TFFFT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CBBAB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ACBED  exercises , listening , reading , take , right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CBAAC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CAFDB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.F  2.T  3.F  4.D  5.A  6.B  7.C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范文：</w:t>
      </w:r>
      <w:r>
        <w:rPr>
          <w:rFonts w:eastAsia="宋体"/>
          <w:sz w:val="28"/>
          <w:szCs w:val="28"/>
          <w:lang w:val="en-US" w:eastAsia="zh-CN"/>
        </w:rPr>
        <w:t>The robots can do many things. Ada is cooking now.</w:t>
      </w:r>
      <w:r>
        <w:rPr>
          <w:sz w:val="28"/>
          <w:szCs w:val="28"/>
          <w:lang w:val="en-US" w:eastAsia="zh-CN"/>
        </w:rPr>
        <w:t xml:space="preserve"> May is reading books for grandpa.  Pat and Lay are playing football with Binbin now. What about Robin? Oh, Robin is washing clothes for them. The robots are helpful!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2-15T10:0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