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28"/>
          <w:szCs w:val="28"/>
          <w:lang w:val="en-US" w:eastAsia="zh-CN" w:bidi="ar-SA"/>
        </w:rPr>
        <w:t>小学英语五年级下册单元复习课作业（五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听力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一、听录音，选出你所听到的内容，每小题读两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Mike's picture is beautifu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 Whose pencil box is thi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 These cats are min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Shh, My father is sleeping in the bedroo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. Mike is listening to music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n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、听录音，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-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给下列图片排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Tom and Sam are good at playing pingpo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This is our school, we go to school toge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I have a cat. It’s name is Mimi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We can sing English songs in the part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The picture of Guangzhou is beautifu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三、听短对话，选择正确答案，每小题读两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Is Mike reading in the study?- No, he is sleeping in the bedroo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What are you doing ,Lucy? -The father’s Day is coming, I am making a card for my da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Is this cap yours, Sarah? -No, it is ChenJie’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Look at the monkey. It is jumping up and down . -It’s funn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Whose birthday is it, Am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It’s my tenth birthd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Happy birthday to you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Thank you, Mr Li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四、听短文，完成下列题目，每个对话读两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）听第一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篇短文</w:t>
      </w:r>
      <w:r>
        <w:rPr>
          <w:rFonts w:ascii="宋体" w:hAnsi="宋体" w:cs="宋体"/>
          <w:color w:val="000000"/>
          <w:sz w:val="28"/>
          <w:szCs w:val="28"/>
        </w:rPr>
        <w:t>，判断第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题正</w:t>
      </w:r>
      <w:r>
        <w:rPr>
          <w:rFonts w:eastAsia="宋体" w:cs="宋体" w:ascii="宋体" w:hAnsi="宋体"/>
          <w:color w:val="000000"/>
          <w:sz w:val="28"/>
          <w:szCs w:val="28"/>
        </w:rPr>
        <w:t>T</w:t>
      </w:r>
      <w:r>
        <w:rPr>
          <w:rFonts w:ascii="宋体" w:hAnsi="宋体" w:cs="宋体"/>
          <w:color w:val="000000"/>
          <w:sz w:val="28"/>
          <w:szCs w:val="28"/>
        </w:rPr>
        <w:t>误</w:t>
      </w:r>
      <w:r>
        <w:rPr>
          <w:rFonts w:eastAsia="宋体" w:cs="宋体" w:ascii="宋体" w:hAnsi="宋体"/>
          <w:color w:val="000000"/>
          <w:sz w:val="28"/>
          <w:szCs w:val="28"/>
        </w:rPr>
        <w:t>F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School is over, boys and girls. Please pack up your schoolbag. The water bottle is Tom’s. These storybooks are Amy’s . What about this hat? Oh , ChenJie, It’s your ha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）听第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篇短文</w:t>
      </w:r>
      <w:r>
        <w:rPr>
          <w:rFonts w:ascii="宋体" w:hAnsi="宋体" w:cs="宋体"/>
          <w:color w:val="000000"/>
          <w:sz w:val="28"/>
          <w:szCs w:val="28"/>
        </w:rPr>
        <w:t>，给第</w:t>
      </w:r>
      <w:r>
        <w:rPr>
          <w:rFonts w:eastAsia="宋体" w:cs="宋体" w:ascii="宋体" w:hAnsi="宋体"/>
          <w:color w:val="000000"/>
          <w:sz w:val="28"/>
          <w:szCs w:val="28"/>
        </w:rPr>
        <w:t>3-5</w:t>
      </w:r>
      <w:r>
        <w:rPr>
          <w:rFonts w:ascii="宋体" w:hAnsi="宋体" w:cs="宋体"/>
          <w:color w:val="000000"/>
          <w:sz w:val="28"/>
          <w:szCs w:val="28"/>
        </w:rPr>
        <w:t>题选择正确的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I am Linda. Today is Saturday.The weather is fine.I am in the park .The birds are flying in the sky.The ducks are swimming on the lake. And I am listening to the music now.What a nice day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CABB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341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ACCA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FTBAC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ACED  eating , climbing , playing , yours , mi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CBBA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ECDB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BCA  2.A   3.FTF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每小题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☆，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There are so many dogs here. Look, John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dog is sleeping now. Amy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dog is eating.Mike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dog is swimming in the pool. It is good at swimming. Bob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dog is singing , it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so funny! And Lily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dog likes music just like Lily. Look, it is listening to music now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is listening to music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5-02-15T09:56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