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/>
          <w:bCs w:val="false"/>
          <w:sz w:val="32"/>
          <w:szCs w:val="32"/>
        </w:rPr>
        <w:t>年级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语文下</w:t>
      </w:r>
      <w:r>
        <w:rPr>
          <w:rFonts w:ascii="宋体" w:hAnsi="宋体" w:cs="宋体"/>
          <w:b/>
          <w:bCs w:val="false"/>
          <w:sz w:val="32"/>
          <w:szCs w:val="32"/>
        </w:rPr>
        <w:t>册单元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复习课作业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六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成长的脚印，像一串串悦耳的风铃，在悠悠的蓝天下，在欢快的笑声里，鸣奏着动听的华章。本单元，我们一起去寻找成长的足迹，聆听成长的故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一：追寻成长足迹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一、学习了本单元，我了解了许多人物的成长故事。读语段，完成练习。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7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【       】是在书籍里还是在现实生活中，【       】有很多人值得我们学习，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náng yīng yè dú</w:t>
      </w:r>
      <w:r>
        <w:rPr>
          <w:rFonts w:ascii="仿宋" w:hAnsi="仿宋" w:cs="仿宋" w:eastAsia="仿宋"/>
          <w:b w:val="false"/>
          <w:bCs w:val="false"/>
          <w:spacing w:val="-20"/>
          <w:sz w:val="24"/>
          <w:szCs w:val="24"/>
          <w:shd w:fill="FFFFFF" w:val="clear"/>
          <w:lang w:eastAsia="zh-CN"/>
        </w:rPr>
        <w:t>（</w:t>
      </w:r>
      <w:r>
        <w:rPr>
          <w:rFonts w:ascii="仿宋" w:hAnsi="仿宋" w:cs="仿宋" w:eastAsia="仿宋"/>
          <w:b w:val="false"/>
          <w:bCs w:val="false"/>
          <w:spacing w:val="-20"/>
          <w:sz w:val="24"/>
          <w:szCs w:val="24"/>
          <w:shd w:fill="FFFFFF" w:val="clear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b w:val="false"/>
          <w:bCs w:val="false"/>
          <w:spacing w:val="-20"/>
          <w:sz w:val="24"/>
          <w:szCs w:val="24"/>
          <w:shd w:fill="FFFFFF" w:val="clear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刻苦学习的车胤；有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________________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的李白，有独立倔强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qiáng qiǎng jiàng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沉着冷静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的小男子汉；有坚强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qiáng qiǎng jiàang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乐观、不惧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jié nàn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           ）的小英雄雨来；有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>________________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的青铜</w:t>
      </w:r>
      <w:r>
        <w:rPr>
          <w:rFonts w:ascii="Arial" w:hAnsi="Arial" w:cs="Arial" w:eastAsia="Arial"/>
          <w:b w:val="false"/>
          <w:bCs w:val="false"/>
          <w:color w:val="000000"/>
          <w:kern w:val="0"/>
          <w:sz w:val="24"/>
          <w:szCs w:val="24"/>
          <w:lang w:val="en-US"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其中，让我印象最深刻的是雨来。雨来【       】被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dí rén(          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捆住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gē bo(          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，受到威胁和毒打，【      】他没有丝毫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huāng luàn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          ），也没有被他们的金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jiè zhǐ(         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所诱惑，反而趁他们没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fáng bèi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        ）逃走了。他的机智、勇敢让我敬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在【       】里填上恰当的关联词语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根据语境，看拼音写词语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给加点字选择正确的读音打“√”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在语段中横线上填上形容人物特点的词语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5.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卒”在字典中的意思有：①古时指兵。②旧称差役。③死亡。④完毕，终了。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副词，究竟，终于。“卒”在“还卒业”中的意思是（      ），在“生卒年月”中的意思是（      ），在“身先士卒”中的意思是（      ）。（填序号）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更多古人读书成长的故事吸引了我，我会为下面读书故事选择正确答案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我会为下列图片选择正确故事名称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</wp:posOffset>
            </wp:positionV>
            <wp:extent cx="1289050" cy="135128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7" t="11175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0190</wp:posOffset>
            </wp:positionH>
            <wp:positionV relativeFrom="paragraph">
              <wp:posOffset>5080</wp:posOffset>
            </wp:positionV>
            <wp:extent cx="1487805" cy="134937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8" t="2856" r="7559" b="9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9900</wp:posOffset>
            </wp:positionH>
            <wp:positionV relativeFrom="paragraph">
              <wp:posOffset>14605</wp:posOffset>
            </wp:positionV>
            <wp:extent cx="1386840" cy="1282700"/>
            <wp:effectExtent l="0" t="0" r="0" b="0"/>
            <wp:wrapNone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30" t="10043" r="50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62475</wp:posOffset>
            </wp:positionH>
            <wp:positionV relativeFrom="paragraph">
              <wp:posOffset>5080</wp:posOffset>
            </wp:positionV>
            <wp:extent cx="1440180" cy="134556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           ）     （            ）     （           ）      （    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悬梁刺股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程门立雪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凿壁偷光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铁杵成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小伙伴对上面的四个故事展开了讨论，我不认同的是（     ）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小明：这四个成语都与古人读书求学的故事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小红：“悬梁刺股”中的“梁”指房梁，“股”是屁股的意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小丽：程门立雪这个故事告诉我们，求学要诚心，对老师要有礼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小乐：匡衡凭借着凿壁偷光的毅力，博览群书，下笔成章，成为西汉学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三、在成长过程中，我遇到了以下难题。请帮我做出正确的选择。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下列划线的字注音全对的一组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60"/>
        <w:ind w:firstLine="24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米</w:t>
      </w:r>
      <w:r>
        <w:rPr>
          <w:rFonts w:ascii="宋体" w:hAnsi="宋体" w:cs="宋体"/>
          <w:b w:val="false"/>
          <w:bCs w:val="false"/>
          <w:sz w:val="24"/>
          <w:szCs w:val="24"/>
          <w:u w:val="thick"/>
        </w:rPr>
        <w:t>糠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kāng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求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qí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）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塞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住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s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ā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i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）   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倔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强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ju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60"/>
        <w:ind w:firstLine="24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拧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毛巾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nǐn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    捆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绑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bǎn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）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搓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手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chu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）    </w:t>
      </w:r>
      <w:r>
        <w:rPr>
          <w:rFonts w:ascii="宋体" w:hAnsi="宋体" w:cs="宋体"/>
          <w:color w:val="000000"/>
          <w:kern w:val="0"/>
          <w:sz w:val="24"/>
          <w:szCs w:val="24"/>
          <w:u w:val="thick"/>
          <w:lang w:val="en-US" w:eastAsia="zh-CN"/>
        </w:rPr>
        <w:t>妨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碍（</w:t>
      </w:r>
      <w:r>
        <w:rPr>
          <w:rFonts w:eastAsia="宋体" w:cs="宋体" w:ascii="宋体" w:hAnsi="宋体"/>
          <w:spacing w:val="-20"/>
          <w:sz w:val="24"/>
          <w:szCs w:val="24"/>
          <w:shd w:fill="FFFFFF" w:val="clear"/>
        </w:rPr>
        <w:t>fá</w:t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下列</w:t>
      </w:r>
      <w:r>
        <w:rPr>
          <w:rFonts w:ascii="宋体" w:hAnsi="宋体" w:cs="宋体"/>
          <w:sz w:val="24"/>
          <w:szCs w:val="24"/>
          <w:lang w:eastAsia="zh-CN"/>
        </w:rPr>
        <w:t>划线</w:t>
      </w:r>
      <w:r>
        <w:rPr>
          <w:rFonts w:ascii="宋体" w:hAnsi="宋体" w:cs="宋体"/>
          <w:sz w:val="24"/>
          <w:szCs w:val="24"/>
        </w:rPr>
        <w:t xml:space="preserve">字理解不正确的一项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家</w:t>
      </w:r>
      <w:r>
        <w:rPr>
          <w:rFonts w:ascii="宋体" w:hAnsi="宋体" w:cs="宋体"/>
          <w:sz w:val="24"/>
          <w:szCs w:val="24"/>
          <w:u w:val="single"/>
          <w:em w:val="none"/>
        </w:rPr>
        <w:t>贫</w:t>
      </w:r>
      <w:r>
        <w:rPr>
          <w:rFonts w:ascii="宋体" w:hAnsi="宋体" w:cs="宋体"/>
          <w:sz w:val="24"/>
          <w:szCs w:val="24"/>
        </w:rPr>
        <w:t>不常得油（贫穷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胤恭勤不</w:t>
      </w:r>
      <w:r>
        <w:rPr>
          <w:rFonts w:ascii="宋体" w:hAnsi="宋体" w:cs="宋体"/>
          <w:sz w:val="24"/>
          <w:szCs w:val="24"/>
          <w:u w:val="single"/>
          <w:em w:val="none"/>
        </w:rPr>
        <w:t>倦</w:t>
      </w:r>
      <w:r>
        <w:rPr>
          <w:rFonts w:ascii="宋体" w:hAnsi="宋体" w:cs="宋体"/>
          <w:sz w:val="24"/>
          <w:szCs w:val="24"/>
        </w:rPr>
        <w:t>（厌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博学多</w:t>
      </w:r>
      <w:r>
        <w:rPr>
          <w:rFonts w:ascii="宋体" w:hAnsi="宋体" w:cs="宋体"/>
          <w:sz w:val="24"/>
          <w:szCs w:val="24"/>
          <w:u w:val="single"/>
          <w:em w:val="none"/>
          <w:lang w:val="en-US" w:eastAsia="zh-CN"/>
        </w:rPr>
        <w:t>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通晓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明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  <w:tab/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逢</w:t>
      </w:r>
      <w:r>
        <w:rPr>
          <w:rFonts w:ascii="宋体" w:hAnsi="宋体" w:cs="宋体"/>
          <w:sz w:val="24"/>
          <w:szCs w:val="24"/>
        </w:rPr>
        <w:t>老媪</w:t>
      </w:r>
      <w:r>
        <w:rPr>
          <w:rFonts w:ascii="宋体" w:hAnsi="宋体" w:cs="宋体"/>
          <w:sz w:val="24"/>
          <w:szCs w:val="24"/>
          <w:u w:val="single"/>
          <w:em w:val="none"/>
        </w:rPr>
        <w:t>方</w:t>
      </w:r>
      <w:r>
        <w:rPr>
          <w:rFonts w:ascii="宋体" w:hAnsi="宋体" w:cs="宋体"/>
          <w:sz w:val="24"/>
          <w:szCs w:val="24"/>
        </w:rPr>
        <w:t>磨铁杵（正在</w:t>
      </w:r>
      <w:r>
        <w:rPr>
          <w:rFonts w:ascii="仿宋" w:hAnsi="仿宋" w:cs="仿宋" w:eastAsia="仿宋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以下对本单元课文内容理解正确的一项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A.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我们家的男子汉”坚持要自己去买东西，是因为他不想让别人知道他去买山楂片或橘子水的事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《小英雄雨来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节选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》中多次写到雨来游泳的画面，是想突出雨来的游泳本领高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C.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青铜”是作家曹文轩的小说《草房子》中的主要人物之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28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-6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-6"/>
          <w:kern w:val="0"/>
          <w:sz w:val="24"/>
          <w:szCs w:val="24"/>
          <w:lang w:val="en-US" w:eastAsia="zh-CN"/>
        </w:rPr>
        <w:t>D.“‌</w:t>
      </w:r>
      <w:r>
        <w:rPr>
          <w:rFonts w:ascii="宋体" w:hAnsi="宋体" w:cs="宋体"/>
          <w:b w:val="false"/>
          <w:bCs w:val="false"/>
          <w:color w:val="000000"/>
          <w:spacing w:val="-6"/>
          <w:kern w:val="0"/>
          <w:sz w:val="24"/>
          <w:szCs w:val="24"/>
          <w:lang w:val="en-US" w:eastAsia="zh-CN"/>
        </w:rPr>
        <w:t>铁杵成针”这个故事告诉我们，只要有恒心和毅力，坚持不懈，就能克服困难并取得成功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下列句子中划线部分表达的感情，与其他三项不同的一项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她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>像一匹饿狼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扑在书本上，贪婪地读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孩子们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>像一条条小泥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，在水里追来逐去，玩耍嬉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那双手就像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>鹰的爪子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，扭着雨来的两只耳朵，向两边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>像小鸭子一样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抖着头上的水，望着妈妈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</w:rPr>
        <w:t>阅读长文章时我们可以（          ）（多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用比较快的速度来阅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把每个部分的主要意思连起来概括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40"/>
        <w:textAlignment w:val="auto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一字一句地阅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在阅读时停下来思考一下前面的内容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四、为了写好自己的成长日记，我们需要学习一些描写方法，请根据要求完成下面的练习。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写出下面句子所使用的描写方法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他额头渗出点点汗珠，脸色慌张。（ 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青铜在心里不住的说着：“卖鞋的，快来吧。”（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妈妈说：“那你选一穿上，不然就别去了。”（ 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我把他抱了起来，他勇敢地抓住窗框，两只脚有力地蹬着车厢。（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写成长日记，不同比喻句表达不同的感情色彩。仿照例句并根据提示，把下面一段话补充完整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例：那双手就像鹰的爪子，扭着雨来的两只耳朵，向两边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来像小鸭子一样抖着头上的水，用水抹一下眼睛和鼻子，嘴里吹着气，望着妈妈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我有一个妹妹，她特别爱说笑，说话声音又好听，像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写出喜爱之情），但有时也让我很苦恼，我正在写作业，他在我旁边说个没完没了，像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               </w:t>
      </w:r>
      <w:r>
        <w:rPr>
          <w:rFonts w:ascii="仿宋" w:hAnsi="仿宋" w:cs="仿宋" w:eastAsia="仿宋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写出厌烦之情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写成长日记时，如果要写的内容很长，可以学习本单元课文的写法，分成几个部分来写。如《小英雄雨来》用序号标示每个部分，主要有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上夜校读书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、智勇斗鬼子、怀念雨来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六个部分。《我们家的男子汉》用小标题的方式，主要从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他对食物的兴趣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、他面对生活挑战的沉着这三个方面来介绍这个男子汉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五、成长的过程中，有时也会遇到烦恼，这学期刚转入四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(3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班的兰兰，有些内向。她想尽快融入新的班级，却又不知道该怎么做。兰兰十分苦恼，针对这个情况，老师组织大家开展了“与同学相处的秘诀”主题班会。下面是某小组讨论时的记录单：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6★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）</w:t>
      </w:r>
    </w:p>
    <w:tbl>
      <w:tblPr>
        <w:tblW w:w="943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945"/>
        <w:gridCol w:w="1523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相处秘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来源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有美食的时候互相分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兰兰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②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拜托朋友搜查资料，要相信他能做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小雨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③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朋友腿受伤了，可以扶他走路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明明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④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把自己喜欢的书分享给朋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轩轩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⑤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同桌体育课忘了带球拍，我把自己多余的球拍借给他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宇航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和朋友讲小秘密，相信她不会说出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雯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以上相处秘诀可以分类归纳，如②⑥可以归纳为：朋友之间要相互信任，那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可以归纳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可以归纳为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你认为和朋友相处最重要的是什么呢？把你的看法写下来吧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 活动二：阅读成长故事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六、我们班的小博士文文推荐我们推荐阅读小古文《王冕夜读》，读后完成练习。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王冕夜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王冕</w:t>
      </w:r>
      <w:r>
        <w:rPr>
          <w:rFonts w:ascii="宋体" w:hAnsi="宋体" w:cs="宋体"/>
          <w:sz w:val="24"/>
          <w:szCs w:val="24"/>
          <w:vertAlign w:val="superscript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lang w:val="en-US" w:eastAsia="zh-CN"/>
        </w:rPr>
        <w:t>，幼贫。父命牧牛，窃</w:t>
      </w:r>
      <w:r>
        <w:rPr>
          <w:rFonts w:ascii="宋体" w:hAnsi="宋体" w:cs="宋体"/>
          <w:sz w:val="24"/>
          <w:szCs w:val="24"/>
          <w:vertAlign w:val="superscript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lang w:val="en-US" w:eastAsia="zh-CN"/>
        </w:rPr>
        <w:t>入学舍，听诸生诵书，暮归，亡</w:t>
      </w:r>
      <w:r>
        <w:rPr>
          <w:rFonts w:ascii="宋体" w:hAnsi="宋体" w:cs="宋体"/>
          <w:sz w:val="24"/>
          <w:szCs w:val="24"/>
          <w:vertAlign w:val="superscript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lang w:val="en-US" w:eastAsia="zh-CN"/>
        </w:rPr>
        <w:t>其牛。父怒，挞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tà )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之，已而</w:t>
      </w:r>
      <w:r>
        <w:rPr>
          <w:rFonts w:ascii="宋体" w:hAnsi="宋体" w:cs="宋体"/>
          <w:sz w:val="24"/>
          <w:szCs w:val="24"/>
          <w:vertAlign w:val="superscript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lang w:val="en-US" w:eastAsia="zh-CN"/>
        </w:rPr>
        <w:t>复如初。母曰：“儿痴如此，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hé)</w:t>
      </w:r>
      <w:r>
        <w:rPr>
          <w:rFonts w:eastAsia="宋体" w:cs="宋体" w:ascii="宋体" w:hAnsi="宋体"/>
          <w:sz w:val="24"/>
          <w:szCs w:val="24"/>
          <w:vertAlign w:val="superscript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lang w:val="en-US" w:eastAsia="zh-CN"/>
        </w:rPr>
        <w:t>不听其所为？”冕因去依僧寺，夜坐佛膝上，映长明</w:t>
      </w:r>
      <w:r>
        <w:rPr>
          <w:rFonts w:ascii="宋体" w:hAnsi="宋体" w:cs="宋体"/>
          <w:sz w:val="24"/>
          <w:szCs w:val="24"/>
          <w:vertAlign w:val="superscript"/>
          <w:lang w:val="en-US" w:eastAsia="zh-CN"/>
        </w:rPr>
        <w:t>⑦</w:t>
      </w:r>
      <w:r>
        <w:rPr>
          <w:rFonts w:ascii="宋体" w:hAnsi="宋体" w:cs="宋体"/>
          <w:sz w:val="24"/>
          <w:szCs w:val="24"/>
          <w:lang w:val="en-US" w:eastAsia="zh-CN"/>
        </w:rPr>
        <w:t>灯读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注释】①选自清代张廷玉等撰的《明史》、王冕：浙江诸暨人，元朝著名画家、诗人。窃：私自，偷偷地。③亡：丢失。④挞：打。③已而：不久。⑥曷：为什么。⑦长明灯：佛像前昼夜不熄的油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列词语中的“亡”与“亡其牛”的“亡”意思一样的是（     ）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灭亡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伤亡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亡国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亡羊补牢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短文写了王冕做了哪些事？在符合的选项后面打上“√”。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放牛时溜进学舍听学生读书。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学舍里抄《诗经》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     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离家在寺庙的长明灯下夜读。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24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湖边认真画荷花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     ）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读了短文，我知道王冕是个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孩子。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七、学习了《小英雄雨来（节选）》，我们的语文老师推荐我们阅读《小英雄雨来》整本书，下面是从《小英雄雨来》书中节选的部分内容，请同学们认真阅读后完成练习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小英雄雨来（节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 xml:space="preserve">广阔的田野上，火焰似的高梁穗儿，雪白的棉花球，耸入云天的白杨树，这一切都仿佛瞪着眼睛，等着看看鬼子怎样踏到地雷上。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来故意领着敌人从那写着几个大字的路边经过。一个个鬼子兵走过时，都战战兢兢地瞧一眼地上那行特别显眼的白粉笔字：“这儿是中国的土地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来回头向鬼子指挥官说：“前面，地雷的没有啦！”</w:t>
      </w:r>
      <w:r>
        <w:rPr>
          <w:rFonts w:ascii="Calibri" w:hAnsi="Calibri" w:cs="Calibri" w:eastAsia="Calibri"/>
          <w:b w:val="false"/>
          <w:bCs w:val="false"/>
          <w:color w:val="000000"/>
          <w:kern w:val="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  <w:t>雨来一边走，一边回头说话，故意迈空了脚步，身子一歪，“哎呀”叫了一声，像一团小旋风似的滚进河里去了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雨来在水里游着。他故意从水里冒出头来，扬手喊了声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.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救——命——啊！”就假装被波浪打进水里。接着，仿佛被涌起的波浪推上水面似的，又闪露了一下小脑袋，就沉进河底去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大胡子鬼子指挥官瞪着小眼睛，见带路的小孩被河水冲走，心里说：“天皇保佑，幸亏出了地雷阵！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可是，一个地雷山崩地裂似的爆炸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轰！轰！轰！……一个个地雷，像连珠炮似的响起来。啊！愤怒的土地，把撕碎的敌人抛上天空，扔进滚滚的烟尘中。军帽和带着血块的军装破片飞舞着，挂在庄稼杆上，挂在树枝上。皮鞋、炸断的步枪，在半天空里打着筋斗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1.“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前面，地雷的没有啦！”与下文的“天皇保佑，幸亏出了地雷阵！”形成了前后照应，雨来这么说，是为了（     ）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让鬼子夸他路带得好，表达对鬼子的忠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让鬼子放松警惕，为下文写鬼子被炸得人仰马翻理下伏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说明地雷阵范围小，没那么可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说明地雷是早就埋下去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照样子给片段列出小标题，并概括选文的主要内容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一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（二）机智脱险； （三）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选文的主要内容：</w:t>
      </w:r>
      <w:r>
        <w:rPr>
          <w:rFonts w:ascii="仿宋" w:hAnsi="仿宋" w:cs="仿宋" w:eastAsia="仿宋"/>
          <w:sz w:val="24"/>
          <w:szCs w:val="24"/>
          <w:u w:val="single"/>
          <w:lang w:val="en-US" w:eastAsia="zh-CN"/>
        </w:rPr>
        <w:t xml:space="preserve">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</w:t>
      </w:r>
      <w:r>
        <w:rPr>
          <w:rFonts w:eastAsia="仿宋" w:cs="仿宋" w:ascii="仿宋" w:hAnsi="仿宋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下面是对文中划线句子的批注，请根据自己的理解，将批注①和批注②补充完整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批注①：这句话描写了高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u w:val="none"/>
          <w:lang w:val="en-US" w:eastAsia="zh-CN"/>
        </w:rPr>
        <w:t>梁穗儿、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等景物，此处景色描写地作用是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              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 xml:space="preserve"> 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批注②：这句话把雨来比作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，表现了雨来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的特点，表达了作者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的感情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结合选文内容，从多角度说说雨来给你留下了什么印象。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仿宋" w:hAnsi="仿宋" w:eastAsia="仿宋" w:cs="仿宋"/>
          <w:sz w:val="24"/>
          <w:szCs w:val="24"/>
          <w:u w:val="singl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三：记录成长历程 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八、习作表达。深深浅浅的脚印，写满成长的故事，现在我们拿起笔，记录自己成长的历程。（</w:t>
      </w: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题目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耶，我成功了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提示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成长过程中，我们一定有过很多成功的经历，选择一件成功的事例，把事情的起因经过与结果写清楚，写之前想一想，在经历这件事时，你遇到了哪些困难？当时心情如何？后来又是怎么成功解决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020" w:right="102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李伟</cp:lastModifiedBy>
  <cp:lastPrinted>2024-01-15T15:12:00Z</cp:lastPrinted>
  <dcterms:modified xsi:type="dcterms:W3CDTF">2025-02-11T09:00:16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618AFD5FB4003B0C99254EC38439F_13</vt:lpwstr>
  </property>
  <property fmtid="{D5CDD505-2E9C-101B-9397-08002B2CF9AE}" pid="3" name="KSOProductBuildVer">
    <vt:lpwstr>2052-12.1.0.19302</vt:lpwstr>
  </property>
  <property fmtid="{D5CDD505-2E9C-101B-9397-08002B2CF9AE}" pid="4" name="KSOSaveFontToCloudKey">
    <vt:lpwstr>264878420_embed</vt:lpwstr>
  </property>
  <property fmtid="{D5CDD505-2E9C-101B-9397-08002B2CF9AE}" pid="5" name="KSOTemplateDocerSaveRecord">
    <vt:lpwstr>eyJoZGlkIjoiNmEwNmEwOTA3MzJlOTQ0ZWUzYTQ2OWE0MTQzMDI1ODIiLCJ1c2VySWQiOiI3OTU1MDU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