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 w:eastAsia="宋体"/>
          <w:b/>
          <w:sz w:val="30"/>
          <w:szCs w:val="30"/>
          <w:lang w:eastAsia="zh-CN"/>
        </w:rPr>
        <w:t>三年级语文下册单元复习作业（五）</w:t>
      </w:r>
    </w:p>
    <w:p>
      <w:pPr>
        <w:pStyle w:val="Normal"/>
        <w:kinsoku w:val="true"/>
        <w:autoSpaceDE w:val="true"/>
        <w:snapToGrid w:val="true"/>
        <w:spacing w:lineRule="exact" w:line="400"/>
        <w:jc w:val="center"/>
        <w:rPr>
          <w:rFonts w:ascii="方正仿宋简体;微软雅黑" w:hAnsi="方正仿宋简体;微软雅黑" w:eastAsia="宋体" w:cs="Times New Roman"/>
          <w:sz w:val="24"/>
          <w:szCs w:val="24"/>
          <w:u w:val="single"/>
          <w:lang w:eastAsia="zh-CN"/>
        </w:rPr>
      </w:pP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班级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  </w:t>
      </w: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姓名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  </w:t>
      </w: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座号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  </w:t>
      </w:r>
      <w:r>
        <w:rPr>
          <w:rFonts w:ascii="宋体" w:hAnsi="宋体" w:cs="方正仿宋简体;微软雅黑" w:eastAsia="宋体"/>
          <w:sz w:val="24"/>
          <w:szCs w:val="24"/>
          <w:lang w:eastAsia="zh-CN"/>
        </w:rPr>
        <w:t>等级评价</w:t>
      </w:r>
      <w:r>
        <w:rPr>
          <w:rFonts w:ascii="方正仿宋简体;微软雅黑" w:hAnsi="方正仿宋简体;微软雅黑" w:cs="Times New Roman" w:eastAsia="宋体"/>
          <w:sz w:val="24"/>
          <w:szCs w:val="24"/>
          <w:lang w:eastAsia="zh-CN"/>
        </w:rPr>
        <w:t>：</w:t>
      </w:r>
      <w:r>
        <w:rPr>
          <w:rFonts w:ascii="方正仿宋简体;微软雅黑" w:hAnsi="方正仿宋简体;微软雅黑" w:cs="方正仿宋简体;微软雅黑" w:eastAsia="方正仿宋简体;微软雅黑"/>
          <w:sz w:val="24"/>
          <w:szCs w:val="24"/>
          <w:u w:val="single"/>
          <w:lang w:eastAsia="zh-CN"/>
        </w:rPr>
        <w:t xml:space="preserve">        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同学们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让我们一起飞往神奇的想象岛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开启想象的旅程吧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任务一打开想象岛之门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2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积累运用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52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2"/>
        <w:contextualSpacing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任务一    打开想象岛之门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一、解锁字词迷阵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开启想象岛的大门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23★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写汉字】看拼音写词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将想象岛的介绍补充完整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11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旅程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的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sī 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x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将乘着想象的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飞过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liú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 tǎng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的小河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飞过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xíng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zhuàng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各异的高山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飞过浩瀚的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xīng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 kōng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飞向想象岛。在想象岛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会遇到憨厚的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hú 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li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和高大的蚂蚁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;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会品尝到辣乎乎的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niú 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nǎi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和坚硬如石的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xiāng cháng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;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会看到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lóu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 xml:space="preserve"> tī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天上飞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 xml:space="preserve">bēi 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Style w:val="Emphasis"/>
          <w:rFonts w:eastAsia="宋体" w:cs="Arial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bāo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地上跑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;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不用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dān xīn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上学会迟到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因为时间可以暂停……带着细心与好奇心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来探索万物的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mì </w:t>
      </w:r>
      <w:r>
        <w:rPr>
          <w:rFonts w:eastAsia="宋体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 xml:space="preserve"> </w:t>
      </w:r>
      <w:r>
        <w:rPr>
          <w:rFonts w:eastAsia="Arial" w:cs="Arial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mì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获取想象的钥匙吧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辨读音】下列加点字的读音全部正确的是哪一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一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dòng)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气喘吁吁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xū)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篇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piān)</w:t>
        <w:tab/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解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cán)</w:t>
        <w:tab/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零食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lín)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挠痒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yǎng)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鳄鱼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è)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陈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chù)</w:t>
        <w:tab/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观字形】下列词语书写有误的是哪一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  <w:tab/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麻烦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  <w:tab/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钤声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  <w:tab/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排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抬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23030</wp:posOffset>
            </wp:positionH>
            <wp:positionV relativeFrom="paragraph">
              <wp:posOffset>228600</wp:posOffset>
            </wp:positionV>
            <wp:extent cx="2188210" cy="146558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观字形】请为下面句子中的“巧”字选择正确的解释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填序号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(6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1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想象岛的居民手很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巧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会制作各种工艺品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)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次旅行正</w:t>
      </w:r>
      <w:r>
        <w:rPr>
          <w:rFonts w:ascii="宋体" w:hAnsi="宋体" w:cs="宋体" w:eastAsia="宋体"/>
          <w:color w:val="000000"/>
          <w:sz w:val="24"/>
          <w:szCs w:val="24"/>
          <w:em w:val="underDot"/>
          <w:lang w:eastAsia="zh-CN"/>
        </w:rPr>
        <w:t>巧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赶上想象岛举办一年一度的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想象之星”评选活动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Normal"/>
        <w:numPr>
          <w:ilvl w:val="0"/>
          <w:numId w:val="0"/>
        </w:numPr>
        <w:kinsoku w:val="true"/>
        <w:autoSpaceDE w:val="true"/>
        <w:snapToGrid w:val="true"/>
        <w:spacing w:lineRule="exact" w:line="400"/>
        <w:ind w:left="0"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3)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在想象岛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如果你用花言巧语蒙骗别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</w:p>
    <w:p>
      <w:pPr>
        <w:pStyle w:val="Normal"/>
        <w:numPr>
          <w:ilvl w:val="0"/>
          <w:numId w:val="0"/>
        </w:numPr>
        <w:kinsoku w:val="true"/>
        <w:autoSpaceDE w:val="true"/>
        <w:snapToGrid w:val="true"/>
        <w:spacing w:lineRule="exact" w:line="40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会被一眼识破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二、进入想象岛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探索想象妙招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(19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【认识想象】下列关于“想象”的说法不正确的是哪一项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想象能让人拥有奇异的经历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只能对现实生活中的事物进行想象。 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想象的世界里一切皆有可能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想象能创造出属于自己的奇妙世界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【区分想象】下列句子中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没有用到想象的是哪一项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一阵风吹过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湖面上的水花好像顽皮的孩子一样跳跃着。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白云在天上飘来飘去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那是太阳公公带着云朵宝宝们玩游戏呢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!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突然冒出的声音吓了我一大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低头一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原来是只小甲虫。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【大胆想象】照样子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根据气泡框中的要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将句子补充完整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8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1)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猫的尾巴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“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原来我拥有一只猫哇，真好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!”</w:t>
        <w:tab/>
      </w:r>
      <w:r>
        <w:rPr>
          <w:rFonts w:ascii="宋体" w:hAnsi="宋体" w:cs="宋体" w:eastAsia="宋体"/>
          <w:color w:val="000000"/>
          <w:sz w:val="24"/>
          <w:szCs w:val="24"/>
          <w:bdr w:val="single" w:sz="4" w:space="0" w:color="000000"/>
          <w:lang w:val="en-US" w:eastAsia="zh-CN"/>
        </w:rPr>
        <w:t>反着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一扇窗户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“____________________________________________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，真好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!”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一对翅膀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“__________________________________________________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真好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!”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2)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铅笔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“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有一个梦想，我要去到小溪边，为过河的蚂蚁当木筏。”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jc w:val="righ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bdr w:val="single" w:sz="4" w:space="0" w:color="000000"/>
          <w:lang w:val="en-US" w:eastAsia="zh-CN"/>
        </w:rPr>
        <w:t>根据事物特点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ab/>
      </w:r>
    </w:p>
    <w:p>
      <w:pPr>
        <w:pStyle w:val="Normal"/>
        <w:kinsoku w:val="true"/>
        <w:autoSpaceDE w:val="true"/>
        <w:snapToGrid w:val="true"/>
        <w:spacing w:lineRule="exact" w:line="400"/>
        <w:ind w:left="479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尺子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“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有一个梦想，我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__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。”④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“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有一个梦想，我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________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。”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【趣味想象】选择一个字母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给这个字母添几笔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把它画成你想象中的事物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再把它作为主角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写一段通顺的话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5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8265</wp:posOffset>
            </wp:positionH>
            <wp:positionV relativeFrom="paragraph">
              <wp:posOffset>139700</wp:posOffset>
            </wp:positionV>
            <wp:extent cx="3288665" cy="2143125"/>
            <wp:effectExtent l="0" t="0" r="0" b="0"/>
            <wp:wrapNone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true"/>
        <w:autoSpaceDE w:val="true"/>
        <w:snapToGrid w:val="true"/>
        <w:spacing w:lineRule="exact" w:line="40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_______________________________________________________________________________</w:t>
      </w:r>
    </w:p>
    <w:p>
      <w:pPr>
        <w:pStyle w:val="Normal"/>
        <w:kinsoku w:val="true"/>
        <w:autoSpaceDE w:val="true"/>
        <w:snapToGrid w:val="true"/>
        <w:spacing w:lineRule="exact" w:line="40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任务二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   拯救想象大荒漠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二、走出迷魂阵后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你来到了想象大荒漠。这里的人们由于缺乏想象力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一直深受以下三个问题的困扰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请你帮帮他们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问题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宇宙的另一边是什么样子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(3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宇宙的另一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是这一边的倒影。在宇宙的另一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雪是在下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太阳是从升起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水是从往高处流的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结合《宇宙的另一边》作答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问题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荒漠里的人告诉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夜晚树叶会偷跑出去变成其他东西。那么树叶会跑到哪里去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又会变成什么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你发挥想象并仿照示例在树叶上画一画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并在横线上填一填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4960</wp:posOffset>
            </wp:positionH>
            <wp:positionV relativeFrom="paragraph">
              <wp:posOffset>121920</wp:posOffset>
            </wp:positionV>
            <wp:extent cx="843915" cy="622300"/>
            <wp:effectExtent l="0" t="0" r="0" b="0"/>
            <wp:wrapNone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示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湖中的天鹅    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            ______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问题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面是荒漠中流传的一则故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你发挥想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将这则故事补充完整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天夜里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黄猫正在捉老鼠。突然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眼前一道白光闪过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黄猫不见了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__________________________________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2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阅读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8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任务三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   探秘阅读想象林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三、按照地图指示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在阅读想象林中隐藏着想象秘籍的关键信息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请你进行探秘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8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一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我变成了一棵树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节选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(8</w:t>
      </w:r>
      <w:bookmarkStart w:id="0" w:name="OLE_LINK3"/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bookmarkEnd w:id="0"/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①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咕噜噜……”我肚子里的声音越来越响了。这时候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开始想念家里那些香喷喷的饭菜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好像还看见爸爸正在大口大口地啃着一块糖醋排骨。天哪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那可是我最喜欢吃的东西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②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咦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雨了。”小狐狸抬头望了望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可天空中一丝乌云都没有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③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是你的牛奶打翻了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小鳄鱼问小松鼠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④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不好好的嘛。”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⑤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那么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可能是一只虫子撒的尿。”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⑥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不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是大树在哭。”小白兔发现了树干上不断往下滴的水珠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⑦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变成了树真麻烦。他们连水珠是从我的嘴巴里流出来的都不知道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⑧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小馋猫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肚子饿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对吧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英英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!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妈妈说话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还对我眨了一下眼睛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最了解我的人到底还是妈妈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⑩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哎呀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她是怎么知道我的秘密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写出两个与“香喷喷”形式相同的词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下面对语段内容的理解不正确的一项是（     ）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A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变成树的“我”因为饥饿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仿佛看到了在吃糖醋排骨的爸爸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B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树干上不断往下滴的水珠是变成树的“我”因饥饿而哭泣的眼泪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C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妈妈知道“我”变成树的秘密是因为妈妈对“我”的爱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D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文中的小动物在寻找水珠来源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并没有发现树是“我”变的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文中作者想象自己变成了一棵树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如果你也可以变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想变成什么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变了以后又会发生什么奇妙的事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你和大家分享一下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3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2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二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会跳舞的房子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1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2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陈诗歌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从我家往东走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有一个地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据说那里的房子会跳舞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不过从没有人见过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②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有一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因为要去番茄镇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路过了那个地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因为当时天色已晚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便决定在那里留宿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向当地一个好心人借了一个房间。他有一所非常漂亮的蓝房子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③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概是半夜时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家睡得正香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突然打了个喷嚏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就醒过来了。我似乎听见了音乐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看了一眼窗外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吃一惊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;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房子们好像正在聚会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就像传说中的那样。我轻轻地走到窗前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便看到了这一幕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;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亮晶晶的月光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那个像足球场那么大的广场上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只见草房、老屋、药房、书房还有帐篷等各路房子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纷纷来到这里举行宴会。它们三五知己聚在一起唱歌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或者聊天。过了一会儿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草房先生站了起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优雅地拉起了大提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注意到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那大提琴是由一个漂亮的衣柜做成的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④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深深地陶醉在这舒缓优美的音乐中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并为房子们的艺术表演所折服。突然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打了一个踉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险些跌倒。是地震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连忙往窗外一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原来是舞会开始了。你可能不会相信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这些笨重的房子的舞姿竟然如此轻盈优美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移位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转身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竟连一粒灰尘都不会扬起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⑤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和我所在的蓝房子一起跳舞的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是一位娇小美丽的红磨坊姑娘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但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过了一会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蓝房子兄弟停下来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只见红磨坊姑娘脸带怒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生气地走开了。我突然看见蓝房子的屋檐滴下了硕大的雨点。是下雨了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不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看见了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是蓝房子兄弟伤心地流下了眼泪。过了一会儿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蓝房子兄弟关上了门窗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整个房子便陷入忧伤的黑暗当中。我也只好回到床上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听着雨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不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听着泪水滴下来的声音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还有远处传来房子们继续玩耍的声音。听着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听着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又睡着了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⑥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第二天早上起来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对房子的主人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你的房子很伤心呢……”房子的主人打了一个呵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:“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刚好有一朵积雨云停在房子的上空了……”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⑦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耸耸肩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便打算四处溜达一下。我发现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房子们果然在天亮前便回到各自的位置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像忠实的小花狗安静地蹲着。                   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 xml:space="preserve">          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选文有删改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  <w:tab/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在小镇房子的聚会上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大家都在做什么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你将下面的导图补充完整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</w:t>
      </w:r>
      <w:bookmarkStart w:id="1" w:name="OLE_LINK4"/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bookmarkEnd w:id="1"/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905</wp:posOffset>
                </wp:positionH>
                <wp:positionV relativeFrom="paragraph">
                  <wp:posOffset>103505</wp:posOffset>
                </wp:positionV>
                <wp:extent cx="168275" cy="90805"/>
                <wp:effectExtent l="5715" t="13335" r="6985" b="12700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90720"/>
                        </a:xfrm>
                        <a:prstGeom prst="rightArrow">
                          <a:avLst>
                            <a:gd name="adj1" fmla="val 50000"/>
                            <a:gd name="adj2" fmla="val 463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17" fillcolor="white" stroked="t" o:allowincell="f" style="position:absolute;margin-left:120.15pt;margin-top:8.15pt;width:13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3860</wp:posOffset>
                </wp:positionH>
                <wp:positionV relativeFrom="paragraph">
                  <wp:posOffset>30480</wp:posOffset>
                </wp:positionV>
                <wp:extent cx="2803525" cy="350520"/>
                <wp:effectExtent l="6985" t="6350" r="6350" b="6985"/>
                <wp:wrapNone/>
                <wp:docPr id="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368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131.8pt;margin-top:2.4pt;width:220.7pt;height:27.55pt;mso-wrap-style:none;v-text-anchor:middle">
                <v:fill o:detectmouseclick="t" on="false"/>
                <v:stroke color="black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三五知己聚在一起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9640</wp:posOffset>
                </wp:positionH>
                <wp:positionV relativeFrom="paragraph">
                  <wp:posOffset>112395</wp:posOffset>
                </wp:positionV>
                <wp:extent cx="153670" cy="90805"/>
                <wp:effectExtent l="5080" t="13970" r="6985" b="13335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90720"/>
                        </a:xfrm>
                        <a:prstGeom prst="rightArrow">
                          <a:avLst>
                            <a:gd name="adj1" fmla="val 50000"/>
                            <a:gd name="adj2" fmla="val 42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73.2pt;margin-top:8.85pt;width:12.0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1245</wp:posOffset>
                </wp:positionH>
                <wp:positionV relativeFrom="paragraph">
                  <wp:posOffset>20320</wp:posOffset>
                </wp:positionV>
                <wp:extent cx="2754630" cy="361950"/>
                <wp:effectExtent l="6350" t="6350" r="6985" b="6985"/>
                <wp:wrapNone/>
                <wp:docPr id="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84.35pt;margin-top:1.6pt;width:216.85pt;height:28.45pt;mso-wrap-style:none;v-text-anchor:middle">
                <v:fill o:detectmouseclick="t" on="false"/>
                <v:stroke color="black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 xml:space="preserve">草房先生  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2)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2595</wp:posOffset>
                </wp:positionH>
                <wp:positionV relativeFrom="paragraph">
                  <wp:posOffset>121920</wp:posOffset>
                </wp:positionV>
                <wp:extent cx="124460" cy="90805"/>
                <wp:effectExtent l="5080" t="15875" r="6985" b="15240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ightArrow">
                          <a:avLst>
                            <a:gd name="adj1" fmla="val 50000"/>
                            <a:gd name="adj2" fmla="val 343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34.85pt;margin-top:9.6pt;width:9.7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蓝房子与红磨坊姑娘   跳舞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蓝房子的主人认为“蓝房子伤心”的原因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___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但是在“我”看来“蓝房子伤心”的原因是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当夜幕再次降临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面对伤心的蓝房子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其他房子会做些什么呢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请你发挥想象写一写。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(4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2"/>
        <w:contextualSpacing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习作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3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任务四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 xml:space="preserve">   勇闯习作神奇岛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hanging="0"/>
        <w:contextualSpacing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四、想象秘籍就藏在神奇岛的海底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获取的方法就是要大胆想象。请根据下面的提示，补充你拿到想象秘籍的过程。题目自拟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不少于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300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字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(3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★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eastAsia="zh-CN"/>
        </w:rPr>
        <w:t>)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看着深不可测的海洋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我意识到我必须借助神奇岛的力量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通过想象来实现变身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才能成功拿到秘籍。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....</w:t>
      </w:r>
    </w:p>
    <w:p>
      <w:pPr>
        <w:pStyle w:val="Style17"/>
        <w:shd w:fill="FFFFFF" w:val="clear"/>
        <w:kinsoku w:val="true"/>
        <w:autoSpaceDE w:val="true"/>
        <w:snapToGrid w:val="true"/>
        <w:spacing w:lineRule="exact" w:line="400" w:before="0" w:after="0"/>
        <w:ind w:firstLine="480"/>
        <w:contextualSpacing/>
        <w:rPr/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功夫不负有心人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最终我成功拿到了想象秘籍。</w:t>
      </w:r>
    </w:p>
    <w:sectPr>
      <w:type w:val="nextPage"/>
      <w:pgSz w:w="11906" w:h="16838"/>
      <w:pgMar w:left="1191" w:right="1134" w:gutter="0" w:header="0" w:top="1587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</w:pPr>
    <w:rPr>
      <w:rFonts w:ascii="Arial" w:hAnsi="Arial" w:eastAsia="Times New Roman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ascii="Arial" w:hAnsi="Arial" w:eastAsia="Times New Roman" w:cs="Arial"/>
      <w:color w:val="000000"/>
      <w:sz w:val="18"/>
      <w:szCs w:val="18"/>
      <w:lang w:eastAsia="en-US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4:28:00Z</dcterms:created>
  <dc:creator>Windows</dc:creator>
  <dc:description/>
  <dc:language>en-US</dc:language>
  <cp:lastModifiedBy>李伟</cp:lastModifiedBy>
  <dcterms:modified xsi:type="dcterms:W3CDTF">2025-02-13T02:18:08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A7F114AAC44A0AA4EB09D60B111293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EwNmEwOTA3MzJlOTQ0ZWUzYTQ2OWE0MTQzMDI1ODIiLCJ1c2VySWQiOiI3OTU1MDUifQ==</vt:lpwstr>
  </property>
</Properties>
</file>