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24-2025</w:t>
      </w:r>
      <w:r>
        <w:rPr>
          <w:b/>
          <w:bCs/>
          <w:sz w:val="30"/>
          <w:szCs w:val="30"/>
        </w:rPr>
        <w:t>学年第二学期第六单元复习作业八年级语文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Calibri" w:hAnsi="Calibri" w:eastAsia="宋体" w:cs="宋体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Calibri"/>
          <w:b w:val="false"/>
          <w:bCs w:val="false"/>
          <w:color w:val="000000"/>
          <w:sz w:val="22"/>
          <w:szCs w:val="22"/>
          <w:lang w:val="en-US" w:eastAsia="zh-CN"/>
        </w:rPr>
        <w:t>1.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>C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宋体" w:cs="Calibri"/>
          <w:b w:val="false"/>
          <w:bCs w:val="false"/>
          <w:color w:val="000000"/>
          <w:sz w:val="22"/>
          <w:szCs w:val="22"/>
          <w:lang w:val="en-US" w:eastAsia="zh-CN"/>
        </w:rPr>
        <w:t>2.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>D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Calibri"/>
          <w:b w:val="false"/>
          <w:bCs w:val="false"/>
          <w:color w:val="000000"/>
          <w:sz w:val="22"/>
          <w:szCs w:val="22"/>
          <w:lang w:val="en-US" w:eastAsia="zh-CN"/>
        </w:rPr>
        <w:t>3.</w:t>
      </w:r>
      <w:r>
        <w:rPr>
          <w:rFonts w:eastAsia="宋体" w:cs="Calibri"/>
          <w:b w:val="false"/>
          <w:bCs w:val="false"/>
          <w:color w:val="000000"/>
          <w:sz w:val="22"/>
          <w:szCs w:val="22"/>
        </w:rPr>
        <w:t>C</w:t>
      </w:r>
      <w:r>
        <w:rPr>
          <w:rFonts w:eastAsia="宋体"/>
          <w:b w:val="false"/>
          <w:bCs w:val="false"/>
          <w:color w:val="000000"/>
          <w:sz w:val="22"/>
          <w:szCs w:val="22"/>
          <w:lang w:val="en-US" w:eastAsia="zh-CN"/>
        </w:rPr>
        <w:t xml:space="preserve">  </w:t>
      </w:r>
      <w:r>
        <w:rPr>
          <w:rFonts w:eastAsia="宋体" w:cs="Calibri"/>
          <w:b w:val="false"/>
          <w:bCs w:val="false"/>
          <w:color w:val="000000"/>
          <w:sz w:val="22"/>
          <w:szCs w:val="22"/>
          <w:lang w:val="en-US" w:eastAsia="zh-CN"/>
        </w:rPr>
        <w:t>4.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 xml:space="preserve"> D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eastAsia="宋体" w:cs="Calibri"/>
          <w:b w:val="false"/>
          <w:bCs w:val="false"/>
          <w:color w:val="000000"/>
          <w:sz w:val="22"/>
          <w:szCs w:val="22"/>
          <w:lang w:val="en-US" w:eastAsia="zh-CN"/>
        </w:rPr>
        <w:t>5.</w:t>
      </w:r>
      <w:r>
        <w:rPr>
          <w:rFonts w:eastAsia="宋体"/>
          <w:b w:val="false"/>
          <w:bCs w:val="false"/>
          <w:color w:val="000000"/>
          <w:sz w:val="22"/>
          <w:szCs w:val="22"/>
          <w:lang w:val="en-US" w:eastAsia="zh-CN"/>
        </w:rPr>
        <w:t xml:space="preserve">C   </w:t>
      </w:r>
      <w:r>
        <w:rPr>
          <w:rFonts w:eastAsia="宋体" w:cs="Calibri"/>
          <w:b w:val="false"/>
          <w:bCs w:val="false"/>
          <w:color w:val="000000"/>
          <w:sz w:val="22"/>
          <w:szCs w:val="22"/>
          <w:lang w:val="en-US" w:eastAsia="zh-CN"/>
        </w:rPr>
        <w:t>6.</w:t>
      </w:r>
      <w:r>
        <w:rPr>
          <w:rFonts w:eastAsia="宋体" w:cs="宋体"/>
          <w:b w:val="false"/>
          <w:bCs w:val="false"/>
          <w:color w:val="000000"/>
          <w:sz w:val="22"/>
          <w:szCs w:val="22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C.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错误，川流不息：形容行人、车马等像水流一样来来往往、连续不断。川流不息是将别的东西比喻作水流，不可以用河水来比喻水流，因为它们本身就是一致的，不能这样比喻，故“川流不息”这一成语便用错误；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故选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C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7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D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．有误，“斗米换衾拥”写的是城中的富人用斗米来换昂贵的衣物，而不是普通的城中百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8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．颈联用白描，写出连日秋雨中，稻禾卷曲黍穗乌黑，注定颗粒无收，又像耳朵倾听农夫农妇的哭诉之声却因为奸臣蒙蔽圣听，导致朝堂。上全无灾情的消息。尾联描绘了百姓因灾情所迫，只能以物换物，一床被褥只能换取一斗米，如此不平等的交易是因为当下解决饥寒比寒冷更急迫，结尾用反问写出了百姓生存艰难。诗歌记录了统治者失职、奸臣当道的黑暗现实，抒发了作者忧国忧民的济世情怀，体现了“诗史”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9.①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拜见   ②等到  ③一会儿，不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10.①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有这样的诗句，想居天下都不难。老夫我之前的话是开玩笑的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②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 xml:space="preserve">每写成一篇，必定让他家里的老婆婆先读一读，询问老婆婆直到她理解了才抄录下来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 xml:space="preserve">11. 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规讽“宫市”的罪恶，揭露了老百姓承受剥削阶级肆意剥削的黑暗现实，也同时表现出了作者对下层劳动人民的深切同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【参考译文】白居易字乐天，太原下邽人。他在年近二十名声未起的时候，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(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有一次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)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去京城游玩，拜见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(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当时名流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)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顾况。顾况是南方吴地人氏，自恃才华，很少有他推荐认可的诗人，于是就取笑白居易说：“长安城什么东西都贵，要想‘居’于此，是非常不容易的。”等到翻阅白居易诗卷，读到其中“离离原上草，一岁一枯荣。野火烧不尽，春风吹又生”一诗时，他就又感慨道：“能写出这样的诗句，想居天下都不难。老夫我之前的话是开玩笑的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元和元年，白居易写作乐府及诗歌一百多篇，讽谏时事，流传到了宫中。皇帝读了他的诗后非常喜欢他，召见他并且授任他翰林学士一职，接着又历任了左拾遗。当时有盗贼刺杀了宰相，京城议论纷纷。白居易第一个上疏皇帝，请求紧急抓捕盗贼。有权贵厌嫌他越职行事，对他十分恼怒。不久就有传言说：“白居易的母亲落井而死，他却写了篇《新井篇》，词句十分浮夸华丽，如此品行不可重用。”白居易就被贬为江州司马。白居易的诗以风雅颂赋比兴六义为主，不推崇艰涩难懂，每写成一篇，必定让他家里的老婆婆先读一读，询问老婆婆直到她理解了才抄录下来。后人评价白居易的诗作就像崤山以东的百姓谈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论农桑之事，字字句句都是非常朴实的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2.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val="en-US" w:eastAsia="zh-CN"/>
        </w:rPr>
        <w:t>安得广厦千万间  ， 大庇天下寒士俱欢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不独亲其亲     不独子其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可怜身上衣正单     心忧炭贱愿天寒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3.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 xml:space="preserve">示例：这是运用了引用（引资料）的说明方法，引用《沙州都督府图经》中的内容，交代了敦煌的气候情况及灌溉所需的党河水的来源，能使文章的说明更权威、具体、真实，更有说服力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．丙  理由示例：从第⑥段的内容看，此处描绘了榆林窟第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20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窟“扬场图”中的场景，即人们借助风力分选出谷壳与秸秆碎屑的内容，与语句要点契合，可以视作该语句的举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 xml:space="preserve">．第①段交代老费收到两盆开得正艳的月季花的事，既设置悬念，激发了读者的阅读兴趣，又引出下文故事的叙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6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）从“受宠若惊”中读出了老费因收到月季花既高兴、惊讶，又不好意思的心情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 xml:space="preserve">）示例：句子运用比喻的修辞手法，将顾枫的话比作冬日里的暖阳，写出顾枫的一席话带给老费的感动和温暖，表达了城市中人与人之间的温情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7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．示例一：老费是一个为人善良纯朴，有爱心，喜欢自由生活，富有人情味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 xml:space="preserve">示例二：顾枫是一个有创意，懂感恩，有人情味，能从生活中汲取灵感并灵活运用的人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8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．示例：①标题“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38℃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的温暖”，既指十年前顾枫找工作的某天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eastAsia="zh-CN"/>
        </w:rPr>
        <w:t>38℃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的气温，更指那天在他口渴难忍的情况下，老费主动摘了一个西瓜给他这件事带给他的温暖，人与人之间的温情；②含蓄地突出了文章人与人之间应互相关照与守望等主旨；③新颖别致，易于激发读者的阅读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①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节目古今“双向穿越”的巧思，实现传统与现代的有机衔接；②拍摄制作有电影级高质感的水准，画面美，独具匠心；③最大限度还原历史细节，文史知识把控到位：④节目呈现出宗师们的文学造诣和家国情怀与趣味；⑤节目立足于对优秀传统文化的挖掘和阐发，是对传统文化的创新体现和另类呈现；⑥演员阵容强大，演技扎实深厚，画面呈现引发观众共情。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（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val="en-US" w:eastAsia="zh-CN"/>
        </w:rPr>
        <w:t>一点一分，答对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val="en-US" w:eastAsia="zh-CN"/>
        </w:rPr>
        <w:t>点即可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杜甫在诗中真实描绘了自己茅屋被秋风摧毁的凄凉景象，这种对个人生活困境的直接呈现，体现了现实主义文学直面现实、反映生活的特点。 诗人不仅关注个人命运，更将笔触延伸至广大贫寒士人，表达了对社会底层人民苦难生活的深切同情，展现了其广阔的社会视野和深沉的人文关怀。当代文化节目应借鉴杜甫的现实主义精神，关注社会热点、反映人民心声，弘扬人文关怀精神，关注弱势群体的生存状态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2"/>
          <w:szCs w:val="22"/>
        </w:rPr>
        <w:t>通过节目内容传递正能量，促进社会和谐与发展，激发社会正能量。</w:t>
      </w:r>
    </w:p>
    <w:p>
      <w:pPr>
        <w:pStyle w:val="TextBody"/>
        <w:numPr>
          <w:ilvl w:val="0"/>
          <w:numId w:val="1"/>
        </w:numPr>
        <w:ind w:left="0" w:hanging="0"/>
        <w:rPr>
          <w:color w:val="000000"/>
        </w:rPr>
      </w:pPr>
      <w:r>
        <w:rPr>
          <w:color w:val="000000"/>
          <w:sz w:val="21"/>
        </w:rPr>
        <w:t xml:space="preserve">C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rPr>
          <w:rFonts w:eastAsia="宋体"/>
          <w:color w:val="000000"/>
          <w:sz w:val="22"/>
          <w:szCs w:val="22"/>
        </w:rPr>
      </w:pPr>
      <w:r>
        <w:rPr>
          <w:rFonts w:eastAsia="宋体"/>
          <w:color w:val="000000"/>
          <w:sz w:val="22"/>
          <w:szCs w:val="22"/>
          <w:lang w:val="en-US" w:eastAsia="zh-CN"/>
        </w:rPr>
        <w:t>23.</w:t>
      </w:r>
      <w:r>
        <w:rPr>
          <w:rFonts w:eastAsia="宋体"/>
          <w:color w:val="000000"/>
          <w:sz w:val="22"/>
          <w:szCs w:val="22"/>
        </w:rPr>
        <w:t>(1)</w:t>
      </w:r>
      <w:r>
        <w:rPr>
          <w:rFonts w:eastAsia="宋体"/>
          <w:color w:val="000000"/>
          <w:sz w:val="22"/>
          <w:szCs w:val="22"/>
        </w:rPr>
        <w:t>《钢铁是怎样炼成的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宋体"/>
          <w:color w:val="000000"/>
          <w:sz w:val="22"/>
          <w:szCs w:val="22"/>
        </w:rPr>
        <w:t>达雅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宋体"/>
          <w:color w:val="000000"/>
          <w:sz w:val="22"/>
          <w:szCs w:val="22"/>
        </w:rPr>
        <w:t>保尔（保尔•柯察金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rPr>
          <w:rFonts w:eastAsia="宋体"/>
          <w:color w:val="000000"/>
          <w:sz w:val="22"/>
          <w:szCs w:val="22"/>
        </w:rPr>
      </w:pPr>
      <w:r>
        <w:rPr>
          <w:rFonts w:eastAsia="宋体"/>
          <w:color w:val="000000"/>
          <w:sz w:val="22"/>
          <w:szCs w:val="22"/>
        </w:rPr>
        <w:t>(2)</w:t>
      </w:r>
      <w:r>
        <w:rPr>
          <w:rFonts w:eastAsia="宋体"/>
          <w:color w:val="000000"/>
          <w:sz w:val="22"/>
          <w:szCs w:val="22"/>
        </w:rPr>
        <w:t>病情：保尔身体瘫痪、双目失明；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宋体"/>
          <w:color w:val="000000"/>
          <w:sz w:val="22"/>
          <w:szCs w:val="22"/>
        </w:rPr>
        <w:t>道路：拿起笔，以文学创作作为武器，继续投入到革命之中。</w:t>
      </w:r>
    </w:p>
    <w:p>
      <w:pPr>
        <w:pStyle w:val="Contents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hanging="0"/>
        <w:rPr>
          <w:rFonts w:eastAsia="宋体"/>
          <w:color w:val="000000"/>
          <w:sz w:val="22"/>
          <w:szCs w:val="22"/>
          <w:lang w:val="en-US" w:eastAsia="zh-CN"/>
        </w:rPr>
      </w:pPr>
      <w:r>
        <w:rPr>
          <w:rFonts w:eastAsia="宋体"/>
          <w:color w:val="000000"/>
          <w:sz w:val="22"/>
          <w:szCs w:val="22"/>
          <w:lang w:val="en-US" w:eastAsia="zh-CN"/>
        </w:rPr>
        <w:t>24.</w:t>
      </w:r>
      <w:r>
        <w:rPr>
          <w:rFonts w:eastAsia="宋体"/>
          <w:color w:val="000000"/>
          <w:sz w:val="22"/>
          <w:szCs w:val="22"/>
          <w:lang w:val="en-US" w:eastAsia="zh-CN"/>
        </w:rPr>
        <w:t>作文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2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</w:pPr>
    <w:rPr>
      <w:rFonts w:ascii="宋体" w:hAnsi="宋体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2:02:19Z</dcterms:created>
  <dc:creator>45189</dc:creator>
  <dc:description/>
  <dc:language>en-US</dc:language>
  <cp:lastModifiedBy>落落</cp:lastModifiedBy>
  <dcterms:modified xsi:type="dcterms:W3CDTF">2025-02-20T01:3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AA913995944C3B2ABB5C0B27F604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dhZDExZGZiZmQ0NjVjNzM3MDkxYzYxZGZkZTFiZDkiLCJ1c2VySWQiOiIzNTM1NTU0MjQifQ==</vt:lpwstr>
  </property>
</Properties>
</file>