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110" w:after="0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pacing w:val="-14"/>
          <w:sz w:val="32"/>
          <w:szCs w:val="32"/>
        </w:rPr>
        <w:t>一</w:t>
      </w:r>
      <w:r>
        <w:rPr>
          <w:b/>
          <w:bCs/>
          <w:spacing w:val="-93"/>
          <w:sz w:val="32"/>
          <w:szCs w:val="32"/>
        </w:rPr>
        <w:t xml:space="preserve"> </w:t>
      </w:r>
      <w:r>
        <w:rPr>
          <w:b/>
          <w:bCs/>
          <w:spacing w:val="-14"/>
          <w:sz w:val="32"/>
          <w:szCs w:val="32"/>
        </w:rPr>
        <w:t>、基本信息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108" w:after="0"/>
        <w:textAlignment w:val="baseline"/>
        <w:rPr>
          <w:sz w:val="32"/>
          <w:szCs w:val="32"/>
        </w:rPr>
      </w:pPr>
      <w:r>
        <w:rPr>
          <w:b/>
          <w:bCs/>
          <w:spacing w:val="-3"/>
          <w:sz w:val="32"/>
          <w:szCs w:val="32"/>
        </w:rPr>
        <w:t>二、作业类型</w:t>
      </w:r>
      <w:r>
        <w:rPr>
          <w:b/>
          <w:bCs/>
          <w:spacing w:val="-3"/>
          <w:sz w:val="32"/>
          <w:szCs w:val="32"/>
          <w:lang w:eastAsia="zh-CN"/>
        </w:rPr>
        <w:t>：五年级上册</w:t>
      </w:r>
      <w:r>
        <w:rPr>
          <w:spacing w:val="-9"/>
          <w:sz w:val="32"/>
          <w:szCs w:val="32"/>
        </w:rPr>
        <w:t>期末复习作业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40" w:after="0"/>
        <w:textAlignment w:val="baseline"/>
        <w:rPr>
          <w:b/>
          <w:b/>
          <w:bCs/>
          <w:spacing w:val="-7"/>
          <w:sz w:val="32"/>
          <w:szCs w:val="32"/>
        </w:rPr>
      </w:pPr>
      <w:r>
        <w:rPr>
          <w:b/>
          <w:bCs/>
          <w:spacing w:val="-7"/>
          <w:sz w:val="32"/>
          <w:szCs w:val="32"/>
        </w:rPr>
        <w:t>三、教材说明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40" w:after="0"/>
        <w:textAlignment w:val="baseline"/>
        <w:rPr>
          <w:rFonts w:eastAsia="仿宋"/>
          <w:spacing w:val="-7"/>
          <w:sz w:val="32"/>
          <w:szCs w:val="32"/>
          <w:lang w:val="en-US" w:eastAsia="zh-CN"/>
        </w:rPr>
      </w:pPr>
      <w:r>
        <w:rPr>
          <w:spacing w:val="-7"/>
          <w:sz w:val="32"/>
          <w:szCs w:val="32"/>
          <w:lang w:val="en-US" w:eastAsia="zh-CN"/>
        </w:rPr>
        <w:t xml:space="preserve">    </w:t>
      </w:r>
      <w:r>
        <w:rPr>
          <w:b/>
          <w:bCs/>
          <w:spacing w:val="-7"/>
          <w:sz w:val="32"/>
          <w:szCs w:val="32"/>
          <w:lang w:val="en-US" w:eastAsia="zh-CN"/>
        </w:rPr>
        <w:t>版本：</w:t>
      </w:r>
      <w:r>
        <w:rPr>
          <w:spacing w:val="-7"/>
          <w:sz w:val="32"/>
          <w:szCs w:val="32"/>
          <w:lang w:val="en-US" w:eastAsia="zh-CN"/>
        </w:rPr>
        <w:t>部编版小学语文教材上册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right="0" w:firstLine="643"/>
        <w:textAlignment w:val="baseline"/>
        <w:rPr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教学内容：</w:t>
      </w:r>
      <w:r>
        <w:rPr>
          <w:sz w:val="32"/>
          <w:szCs w:val="32"/>
          <w:lang w:val="en-US" w:eastAsia="zh-CN"/>
        </w:rPr>
        <w:t>五年级上册教材共八个单元，包括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篇精读课文，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篇略读课文和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篇习作例文。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个单元中，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个是售通阅读单元，单元主题分别是</w:t>
      </w:r>
      <w:r>
        <w:rPr>
          <w:sz w:val="32"/>
          <w:szCs w:val="32"/>
          <w:lang w:val="en-US" w:eastAsia="zh-CN"/>
        </w:rPr>
        <w:t>"</w:t>
      </w:r>
      <w:r>
        <w:rPr>
          <w:sz w:val="32"/>
          <w:szCs w:val="32"/>
          <w:lang w:val="en-US" w:eastAsia="zh-CN"/>
        </w:rPr>
        <w:t>万物有灵”“民间故事”“爱国情怀”“舐犊情深”“自然之趣”“读书明智”。另两个是特殊单元，分别是第二单元阅读策略单元</w:t>
      </w:r>
      <w:r>
        <w:rPr>
          <w:sz w:val="32"/>
          <w:szCs w:val="32"/>
          <w:lang w:val="en-US" w:eastAsia="zh-CN"/>
        </w:rPr>
        <w:t>(</w:t>
      </w:r>
      <w:r>
        <w:rPr>
          <w:sz w:val="32"/>
          <w:szCs w:val="32"/>
          <w:lang w:val="en-US" w:eastAsia="zh-CN"/>
        </w:rPr>
        <w:t>提高阅读速度</w:t>
      </w:r>
      <w:r>
        <w:rPr>
          <w:sz w:val="32"/>
          <w:szCs w:val="32"/>
          <w:lang w:val="en-US" w:eastAsia="zh-CN"/>
        </w:rPr>
        <w:t>)</w:t>
      </w:r>
      <w:r>
        <w:rPr>
          <w:sz w:val="32"/>
          <w:szCs w:val="32"/>
          <w:lang w:val="en-US" w:eastAsia="zh-CN"/>
        </w:rPr>
        <w:t>和第五单元习作单元</w:t>
      </w:r>
      <w:r>
        <w:rPr>
          <w:sz w:val="32"/>
          <w:szCs w:val="32"/>
          <w:lang w:val="en-US" w:eastAsia="zh-CN"/>
        </w:rPr>
        <w:t>(</w:t>
      </w:r>
      <w:r>
        <w:rPr>
          <w:sz w:val="32"/>
          <w:szCs w:val="32"/>
          <w:lang w:val="en-US" w:eastAsia="zh-CN"/>
        </w:rPr>
        <w:t>学写简单的说明性文章</w:t>
      </w:r>
      <w:r>
        <w:rPr>
          <w:sz w:val="32"/>
          <w:szCs w:val="32"/>
          <w:lang w:val="en-US" w:eastAsia="zh-CN"/>
        </w:rPr>
        <w:t>)</w:t>
      </w:r>
      <w:r>
        <w:rPr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117" w:after="0"/>
        <w:ind w:right="71" w:firstLine="643"/>
        <w:textAlignment w:val="baseline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教学目标：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117" w:after="0"/>
        <w:ind w:right="71" w:firstLine="643"/>
        <w:textAlignment w:val="baseline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[</w:t>
      </w:r>
      <w:r>
        <w:rPr>
          <w:b/>
          <w:bCs/>
          <w:sz w:val="32"/>
          <w:szCs w:val="32"/>
          <w:lang w:val="en-US" w:eastAsia="zh-CN"/>
        </w:rPr>
        <w:t>识字与写字</w:t>
      </w:r>
      <w:r>
        <w:rPr>
          <w:b/>
          <w:bCs/>
          <w:sz w:val="32"/>
          <w:szCs w:val="32"/>
          <w:lang w:val="en-US" w:eastAsia="zh-CN"/>
        </w:rPr>
        <w:t>]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117" w:after="0"/>
        <w:ind w:right="71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val="en-US" w:eastAsia="zh-CN"/>
        </w:rPr>
        <w:t>有较强的独立识字能力。累计认识常用汉字</w:t>
      </w:r>
      <w:r>
        <w:rPr>
          <w:sz w:val="32"/>
          <w:szCs w:val="32"/>
          <w:lang w:val="en-US" w:eastAsia="zh-CN"/>
        </w:rPr>
        <w:t>3000</w:t>
      </w:r>
      <w:r>
        <w:rPr>
          <w:sz w:val="32"/>
          <w:szCs w:val="32"/>
          <w:lang w:val="en-US" w:eastAsia="zh-CN"/>
        </w:rPr>
        <w:t>个左右，其中</w:t>
      </w:r>
      <w:r>
        <w:rPr>
          <w:sz w:val="32"/>
          <w:szCs w:val="32"/>
          <w:lang w:val="en-US" w:eastAsia="zh-CN"/>
        </w:rPr>
        <w:t>2500</w:t>
      </w:r>
      <w:r>
        <w:rPr>
          <w:sz w:val="32"/>
          <w:szCs w:val="32"/>
          <w:lang w:val="en-US" w:eastAsia="zh-CN"/>
        </w:rPr>
        <w:t>个左右会写。感受汉字的构字组词特点，体会汉字蕴含的智慧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117" w:after="0"/>
        <w:ind w:right="71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val="en-US" w:eastAsia="zh-CN"/>
        </w:rPr>
        <w:t>写字姿势正确，有良好书写习惯。硬笔书写楷书，行款整齐，力求美观，有一定的速度。能用毛笔书写楷书，在书写中体会汉字的优美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117" w:after="0"/>
        <w:ind w:right="71" w:firstLine="643"/>
        <w:textAlignment w:val="baseline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[</w:t>
      </w:r>
      <w:r>
        <w:rPr>
          <w:b/>
          <w:bCs/>
          <w:sz w:val="32"/>
          <w:szCs w:val="32"/>
          <w:lang w:val="en-US" w:eastAsia="zh-CN"/>
        </w:rPr>
        <w:t>阅读与鉴赏</w:t>
      </w:r>
      <w:r>
        <w:rPr>
          <w:b/>
          <w:bCs/>
          <w:sz w:val="32"/>
          <w:szCs w:val="32"/>
          <w:lang w:val="en-US" w:eastAsia="zh-CN"/>
        </w:rPr>
        <w:t>]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117" w:after="0"/>
        <w:ind w:right="71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val="en-US" w:eastAsia="zh-CN"/>
        </w:rPr>
        <w:t>熟练地用普通话正确、流利、有感情地朗读课文。默读有一定的速度，默读一般读物每分钟不少于</w:t>
      </w:r>
      <w:r>
        <w:rPr>
          <w:sz w:val="32"/>
          <w:szCs w:val="32"/>
          <w:lang w:val="en-US" w:eastAsia="zh-CN"/>
        </w:rPr>
        <w:t>300</w:t>
      </w:r>
      <w:r>
        <w:rPr>
          <w:sz w:val="32"/>
          <w:szCs w:val="32"/>
          <w:lang w:val="en-US" w:eastAsia="zh-CN"/>
        </w:rPr>
        <w:t>字。学习浏览，扩大知识面，根据需要搜集信息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117" w:after="0"/>
        <w:ind w:right="71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val="en-US" w:eastAsia="zh-CN"/>
        </w:rPr>
        <w:t>能联系上下文和自己的积累，推想课文中有关词句的意思，辨别词语的感情色彩，体会其表达效果。在理解课文的过程中体会顿号与逗号、分号与句号的不同用法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117" w:after="0"/>
        <w:ind w:right="71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  <w:lang w:val="en-US" w:eastAsia="zh-CN"/>
        </w:rPr>
        <w:t>在阅读中了解文章的表达顺序，体会作者的思想感情，初步领悟文章的基本表达方法。在交流和讨论中，敢于提出看法，作出自己的判断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right="0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.</w:t>
      </w:r>
      <w:r>
        <w:rPr>
          <w:sz w:val="32"/>
          <w:szCs w:val="32"/>
          <w:lang w:val="en-US" w:eastAsia="zh-CN"/>
        </w:rPr>
        <w:t>阅读叙事性作品，了解事件梗概，能简单描述印象深的场景、人物、细节，说出自己的喜爱、憎恶、崇敬、向往、同情等感受</w:t>
      </w:r>
      <w:r>
        <w:rPr>
          <w:sz w:val="32"/>
          <w:szCs w:val="32"/>
          <w:lang w:val="en-US" w:eastAsia="zh-CN"/>
        </w:rPr>
        <w:t>;</w:t>
      </w:r>
      <w:r>
        <w:rPr>
          <w:sz w:val="32"/>
          <w:szCs w:val="32"/>
          <w:lang w:val="en-US" w:eastAsia="zh-CN"/>
        </w:rPr>
        <w:t>阅读诗歌，大体把握诗意，想象诗歌描述的情境，体会作品的情感。受到优秀作品的感染和激励，向往和追求美好的理想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right="0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.</w:t>
      </w:r>
      <w:r>
        <w:rPr>
          <w:sz w:val="32"/>
          <w:szCs w:val="32"/>
          <w:lang w:val="en-US" w:eastAsia="zh-CN"/>
        </w:rPr>
        <w:t>阅读说明性文章，能抓住要点，了解文章的基本说明方法。阅读简单的非连续性文本，能从图文等组合材料中找出有价值的信息。尝试使用多种媒介阅读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right="0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.</w:t>
      </w:r>
      <w:r>
        <w:rPr>
          <w:sz w:val="32"/>
          <w:szCs w:val="32"/>
          <w:lang w:val="en-US" w:eastAsia="zh-CN"/>
        </w:rPr>
        <w:t>阅读整本书，把握文本的主要内容，积极向同学推荐并说明理由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right="0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.</w:t>
      </w:r>
      <w:r>
        <w:rPr>
          <w:sz w:val="32"/>
          <w:szCs w:val="32"/>
          <w:lang w:val="en-US" w:eastAsia="zh-CN"/>
        </w:rPr>
        <w:t>背诵优秀诗文</w:t>
      </w:r>
      <w:r>
        <w:rPr>
          <w:sz w:val="32"/>
          <w:szCs w:val="32"/>
          <w:lang w:val="en-US" w:eastAsia="zh-CN"/>
        </w:rPr>
        <w:t>60</w:t>
      </w:r>
      <w:r>
        <w:rPr>
          <w:sz w:val="32"/>
          <w:szCs w:val="32"/>
          <w:lang w:val="en-US" w:eastAsia="zh-CN"/>
        </w:rPr>
        <w:t>篇</w:t>
      </w:r>
      <w:r>
        <w:rPr>
          <w:sz w:val="32"/>
          <w:szCs w:val="32"/>
          <w:lang w:val="en-US" w:eastAsia="zh-CN"/>
        </w:rPr>
        <w:t>(</w:t>
      </w:r>
      <w:r>
        <w:rPr>
          <w:sz w:val="32"/>
          <w:szCs w:val="32"/>
          <w:lang w:val="en-US" w:eastAsia="zh-CN"/>
        </w:rPr>
        <w:t>段</w:t>
      </w:r>
      <w:r>
        <w:rPr>
          <w:sz w:val="32"/>
          <w:szCs w:val="32"/>
          <w:lang w:val="en-US" w:eastAsia="zh-CN"/>
        </w:rPr>
        <w:t>)</w:t>
      </w:r>
      <w:r>
        <w:rPr>
          <w:sz w:val="32"/>
          <w:szCs w:val="32"/>
          <w:lang w:val="en-US" w:eastAsia="zh-CN"/>
        </w:rPr>
        <w:t>，注意通过语调、韵律、节奏等体味作品的内容和情感。扩展阅读面，课外阅读总量不少于</w:t>
      </w:r>
      <w:r>
        <w:rPr>
          <w:sz w:val="32"/>
          <w:szCs w:val="32"/>
          <w:lang w:val="en-US" w:eastAsia="zh-CN"/>
        </w:rPr>
        <w:t>100</w:t>
      </w:r>
      <w:r>
        <w:rPr>
          <w:sz w:val="32"/>
          <w:szCs w:val="32"/>
          <w:lang w:val="en-US" w:eastAsia="zh-CN"/>
        </w:rPr>
        <w:t>万字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right="0" w:firstLine="643"/>
        <w:textAlignment w:val="baseline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[</w:t>
      </w:r>
      <w:r>
        <w:rPr>
          <w:b/>
          <w:bCs/>
          <w:sz w:val="32"/>
          <w:szCs w:val="32"/>
          <w:lang w:val="en-US" w:eastAsia="zh-CN"/>
        </w:rPr>
        <w:t>表达与交流</w:t>
      </w:r>
      <w:r>
        <w:rPr>
          <w:b/>
          <w:bCs/>
          <w:sz w:val="32"/>
          <w:szCs w:val="32"/>
          <w:lang w:val="en-US" w:eastAsia="zh-CN"/>
        </w:rPr>
        <w:t>]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right="0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val="en-US" w:eastAsia="zh-CN"/>
        </w:rPr>
        <w:t>听人说话认真、耐心，能抓住要点，能简要转述。乐于表达，与人交流能尊重和理解对方。注意语言美，抵制不文明的语言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val="en-US" w:eastAsia="zh-CN"/>
        </w:rPr>
        <w:t>表达有条理，语气、语调适当。参与讨论，敢于发表自己的意见，说清自己的观点。能根据对象和场合，稍作准备，作简单发言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  <w:lang w:val="en-US" w:eastAsia="zh-CN"/>
        </w:rPr>
        <w:t>懂得写作是为了自我表达和与人交流。养成留心观察周围事物的习惯，有意识地丰富自己的见闻，珍视个人的独特感受，积累习作素材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.</w:t>
      </w:r>
      <w:r>
        <w:rPr>
          <w:sz w:val="32"/>
          <w:szCs w:val="32"/>
          <w:lang w:val="en-US" w:eastAsia="zh-CN"/>
        </w:rPr>
        <w:t>能写简单的记实作文和想象作文，内容具体，感情真实。能根据内容表达的需要，分段表述。学写读书笔记，学写常见应用文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.</w:t>
      </w:r>
      <w:r>
        <w:rPr>
          <w:sz w:val="32"/>
          <w:szCs w:val="32"/>
          <w:lang w:val="en-US" w:eastAsia="zh-CN"/>
        </w:rPr>
        <w:t>修改自己的习作，并主动与他人交换修改，做到语句通顺，行款正确，书写规范、整洁。根据表达需要，正确使用常用标点符号</w:t>
      </w:r>
      <w:r>
        <w:rPr>
          <w:sz w:val="32"/>
          <w:szCs w:val="32"/>
          <w:lang w:val="en-US" w:eastAsia="zh-CN"/>
        </w:rPr>
        <w:t>。</w:t>
      </w:r>
      <w:r>
        <w:rPr>
          <w:sz w:val="32"/>
          <w:szCs w:val="32"/>
          <w:lang w:val="en-US" w:eastAsia="zh-CN"/>
        </w:rPr>
        <w:t>习作要有一定速度。课内习作每学年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  <w:lang w:val="en-US" w:eastAsia="zh-CN"/>
        </w:rPr>
        <w:t>次左右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43"/>
        <w:textAlignment w:val="baseline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[</w:t>
      </w:r>
      <w:r>
        <w:rPr>
          <w:b/>
          <w:bCs/>
          <w:sz w:val="32"/>
          <w:szCs w:val="32"/>
          <w:lang w:val="en-US" w:eastAsia="zh-CN"/>
        </w:rPr>
        <w:t>梳理与探究</w:t>
      </w:r>
      <w:r>
        <w:rPr>
          <w:b/>
          <w:bCs/>
          <w:sz w:val="32"/>
          <w:szCs w:val="32"/>
          <w:lang w:val="en-US" w:eastAsia="zh-CN"/>
        </w:rPr>
        <w:t>]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val="en-US" w:eastAsia="zh-CN"/>
        </w:rPr>
        <w:t>分类整理学过的字词，发现所学汉字形、音、义和书写特点，发展独立识字能力和写字能力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val="en-US" w:eastAsia="zh-CN"/>
        </w:rPr>
        <w:t>感受不同媒介的表达效果，学习跨媒介阅读与运用，初步运用多种方法整理和呈现信息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40"/>
        <w:textAlignment w:val="baseline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  <w:lang w:val="en-US" w:eastAsia="zh-CN"/>
        </w:rPr>
        <w:t>初步了解查找资料、运用资料的基本方法。利用图书馆、网络等渠道获取资料，解决与学习和生活相关的问题。尝试写简单的研究报告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61" w:after="0"/>
        <w:textAlignment w:val="baseline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  <w:t>四、作业目标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firstLine="616"/>
        <w:textAlignment w:val="baseline"/>
        <w:rPr>
          <w:spacing w:val="-6"/>
          <w:sz w:val="32"/>
          <w:szCs w:val="32"/>
          <w:lang w:val="en-US" w:eastAsia="zh-CN"/>
        </w:rPr>
      </w:pPr>
      <w:r>
        <w:rPr>
          <w:spacing w:val="-6"/>
          <w:sz w:val="32"/>
          <w:szCs w:val="32"/>
          <w:lang w:val="en-US" w:eastAsia="zh-CN"/>
        </w:rPr>
        <w:t>1.</w:t>
      </w:r>
      <w:r>
        <w:rPr>
          <w:spacing w:val="-6"/>
          <w:sz w:val="32"/>
          <w:szCs w:val="32"/>
          <w:lang w:val="en-US" w:eastAsia="zh-CN"/>
        </w:rPr>
        <w:t>以课标为依据，以核心素养为考查目标，系统地考查学生核心素养的发展水平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firstLine="616"/>
        <w:textAlignment w:val="baseline"/>
        <w:rPr>
          <w:spacing w:val="-6"/>
          <w:sz w:val="32"/>
          <w:szCs w:val="32"/>
          <w:lang w:val="en-US" w:eastAsia="zh-CN"/>
        </w:rPr>
      </w:pPr>
      <w:r>
        <w:rPr>
          <w:spacing w:val="-6"/>
          <w:sz w:val="32"/>
          <w:szCs w:val="32"/>
          <w:lang w:val="en-US" w:eastAsia="zh-CN"/>
        </w:rPr>
        <w:t>2.</w:t>
      </w:r>
      <w:r>
        <w:rPr>
          <w:spacing w:val="-6"/>
          <w:sz w:val="32"/>
          <w:szCs w:val="32"/>
          <w:lang w:val="en-US" w:eastAsia="zh-CN"/>
        </w:rPr>
        <w:t>以学习生活、文学体验、情感体验等情境命题形式，培养学生在生活中学语文用语文的意识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firstLine="616"/>
        <w:textAlignment w:val="baseline"/>
        <w:rPr>
          <w:spacing w:val="-6"/>
          <w:sz w:val="32"/>
          <w:szCs w:val="32"/>
          <w:lang w:val="en-US" w:eastAsia="zh-CN"/>
        </w:rPr>
      </w:pPr>
      <w:r>
        <w:rPr>
          <w:spacing w:val="-6"/>
          <w:sz w:val="32"/>
          <w:szCs w:val="32"/>
          <w:lang w:val="en-US" w:eastAsia="zh-CN"/>
        </w:rPr>
        <w:t>3.</w:t>
      </w:r>
      <w:r>
        <w:rPr>
          <w:spacing w:val="-6"/>
          <w:sz w:val="32"/>
          <w:szCs w:val="32"/>
          <w:lang w:val="en-US" w:eastAsia="zh-CN"/>
        </w:rPr>
        <w:t>巩固所学知识，包括字词、古诗、名家名篇的积累与运用。拓宽视野，了解本地文化，培养文化自信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firstLine="616"/>
        <w:textAlignment w:val="baseline"/>
        <w:rPr>
          <w:spacing w:val="-6"/>
          <w:sz w:val="32"/>
          <w:szCs w:val="32"/>
          <w:lang w:val="en-US" w:eastAsia="zh-CN"/>
        </w:rPr>
      </w:pPr>
      <w:r>
        <w:rPr>
          <w:spacing w:val="-6"/>
          <w:sz w:val="32"/>
          <w:szCs w:val="32"/>
          <w:lang w:val="en-US" w:eastAsia="zh-CN"/>
        </w:rPr>
        <w:t>4.</w:t>
      </w:r>
      <w:r>
        <w:rPr>
          <w:spacing w:val="-6"/>
          <w:sz w:val="32"/>
          <w:szCs w:val="32"/>
          <w:lang w:val="en-US" w:eastAsia="zh-CN"/>
        </w:rPr>
        <w:t>在系统性的结构命题中促进学生知识的自我再建构，在解答的过程中实现阅读、理解、感悟、表达等能力的再提升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firstLine="616"/>
        <w:textAlignment w:val="baseline"/>
        <w:rPr>
          <w:spacing w:val="-6"/>
          <w:sz w:val="32"/>
          <w:szCs w:val="32"/>
          <w:lang w:val="en-US" w:eastAsia="zh-CN"/>
        </w:rPr>
      </w:pPr>
      <w:r>
        <w:rPr>
          <w:spacing w:val="-6"/>
          <w:sz w:val="32"/>
          <w:szCs w:val="32"/>
          <w:lang w:val="en-US" w:eastAsia="zh-CN"/>
        </w:rPr>
        <w:t>5.</w:t>
      </w:r>
      <w:r>
        <w:rPr>
          <w:spacing w:val="-6"/>
          <w:sz w:val="32"/>
          <w:szCs w:val="32"/>
          <w:lang w:val="en-US" w:eastAsia="zh-CN"/>
        </w:rPr>
        <w:t>教师通过对学生答题的分析，及时了解学情，有针对地查漏补缺，调整教学方式方法，改进教学措施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50" w:after="0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pacing w:val="-5"/>
          <w:sz w:val="32"/>
          <w:szCs w:val="32"/>
        </w:rPr>
        <w:t>五、设计理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3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（一）大阅读推广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为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经纬，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卷首语情境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总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驱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根据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课程标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提出的核心素养理念，评价应从知识取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向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走向“素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立意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且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生活处处有语文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意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识培植学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内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凸显语文的情境性、实践性、综合性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因此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卷首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语以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大阅读推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依托，设计主题读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活动为总的任务驱动：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卷首语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】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阅读丈量世界，书香浸润心灵。为承办大阅读推广活动，学校举行了“弘扬大美中华，悦享阅美童年”为主题的读书节活动。活动别开生面，精彩纷呈。今天，让我们再次回顾这一系列活动吧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创设贴近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实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应用情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让作业成为学生正式的语文生活，让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作答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成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贴近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真实情境中的真实运用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3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（二）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任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务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精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拟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四大篇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章，让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作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业浸润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语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文味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大阅读推广展示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开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活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的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任务统摄下，设计了四大板块的任务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别是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章一，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语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之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文明星薪火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章二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赏诗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词之韵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登美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意境；篇章三，撷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民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事，承橙乡文化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探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读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好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书推荐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四大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务，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层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有梯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循序渐进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难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易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适当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既面向全体学生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又体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差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异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中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炼出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个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题小标题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在让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冰冷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的题干体现出浓浓的语文味，使学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受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到语言文字的熏陶，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受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语文的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3"/>
        <w:textAlignment w:val="baseline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（三）变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师评价为生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提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升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，变接受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为主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动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建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构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字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语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段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到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本次命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都是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以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小情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支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比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活动启动仪式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主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人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主持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本题设计意图主要考查学生对于生字词的掌握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字词只靠机械记忆，学生难有积累的概念，也难有将所学语汇运用到语文实践的能动性，因此，本题改变看拼音写词语的静态呆板的题型，设置了读书节启动上小主持人的主持词，让所学字词活起来，动起来，孩子的素养于无形处立起来。还比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如选择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题依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为进行一系列的宣传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校要招募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大阅读推广宣传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讲解组，老师对他们进行了如下选择题的考核”这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情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连贯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递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地巧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妙设置每小题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字目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读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字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音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”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读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节奏”等等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又暗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扣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宣传员与讲解员所具有的素质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他如广播站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征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各种稿件，诗词大会等等，这些都是孩子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知道甚至参与的校园活动，都是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生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园学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课余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活视角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调动学生原有的经验和认知，让学生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务产生共鸣，强化学生主体，培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学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语文的实践意识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被动测试为主动学习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同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促进其能力、价值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等方面的内在建构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3"/>
        <w:textAlignment w:val="baseline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（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四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）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八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大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人文八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大要素，辐射多元覆盖大化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期末复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命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题，纵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向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的是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活动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环环相扣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都立足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生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务，覆盖了六大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学习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务群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古诗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句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的运用是语言文字积累与梳理学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务群；课外阅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玉带桥的传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是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阅读与创意表达，如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目“补白余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凤岐遗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离世与转世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内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活动”，如何提高阅读速度扣实用性阅读与表达学习任务群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小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古文《铁杵磨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》中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你赞成老婆婆的做法吗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”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这则故事带给你什么启发？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属于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辨性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阅读与表达等；同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阅读沙龙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动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体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现了整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阅读学习任务群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题上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八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大主题都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涉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重点在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民间故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和单元八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的读书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他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主题都有精心设计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如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了体现单元六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犊情深，考察学生对亲情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认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知与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达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设计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填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在阅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中国民间故事》中，你认为最讲孝道的故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是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＿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。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如“父爱”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写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段等。语文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素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面，虽然不能面面俱到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但是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大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包含在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类题型中，词句段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也是读写能力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体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现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小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块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生语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和语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言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能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此，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在命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中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占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比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以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监测学生的学业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平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firstLine="643"/>
        <w:textAlignment w:val="baseline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（五）取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材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捕捉天时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地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利，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彰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显时事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性地域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在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个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设计，环扣相接，取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都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体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时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热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的关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注，除大阅读活动展示外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如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八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大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题为考查学生阅读方法而引用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橙乡县委宣传部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月中旬开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“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香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丰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·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全民阅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活动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还如大阅读推广展示正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值橙香四溢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际，设计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捉了这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热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在主持稿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选择题中都有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。本学期孩子们读了三本民间故事，为了进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步亲近这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文学形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式，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为了根植学生的家国情怀与文化自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课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外阅读题挖掘了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的民间故事——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《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带桥的故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。聚焦阅读能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从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造性复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事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情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梳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理与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炼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人物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价等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个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面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查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并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升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生的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学性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阅读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命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设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置既有规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性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开放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性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既有启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发性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发散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性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五</w:t>
      </w:r>
      <w:r>
        <w:rPr>
          <w:rFonts w:ascii="宋体" w:hAnsi="宋体" w:cs="宋体" w:eastAsia="宋体"/>
          <w:b/>
          <w:bCs/>
          <w:sz w:val="32"/>
          <w:szCs w:val="32"/>
        </w:rPr>
        <w:t>年级语文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上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册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期末复习作业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班级：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 xml:space="preserve"> 姓名：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 xml:space="preserve"> 座号：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等级评价：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【卷首语】阅读丈量世界，书香浸润心灵。为承办大阅读推广活动，学校举行了“弘扬大美中华，悦享阅美童年”为主题的读书节活动。活动别开生面，精彩纷呈。今天，让我们再次回顾这一系列活动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9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篇章一  守汉语之美  传文明薪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一丶小熙是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读书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活动的小主持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人，在启动仪式的主持稿上，他有几个词书写不确定，你来帮帮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今天，橙香四溢，书香氤氲，阳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zhào  yào(      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校园拉开了读书节帷幕。</w:t>
      </w:r>
      <w:r>
        <w:rPr>
          <w:rFonts w:ascii="宋体" w:hAnsi="宋体" w:cs="宋体" w:eastAsia="宋体"/>
          <w:sz w:val="24"/>
          <w:szCs w:val="24"/>
          <w:lang w:val="en-US"/>
        </w:rPr>
        <w:t>读万卷书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如行万里路，</w:t>
      </w:r>
      <w:r>
        <w:rPr>
          <w:rFonts w:ascii="宋体" w:hAnsi="宋体" w:cs="宋体" w:eastAsia="宋体"/>
          <w:sz w:val="24"/>
          <w:szCs w:val="24"/>
          <w:lang w:val="en-US"/>
        </w:rPr>
        <w:t>有不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可</w:t>
      </w:r>
      <w:r>
        <w:rPr>
          <w:rFonts w:eastAsia="宋体" w:cs="宋体" w:ascii="宋体" w:hAnsi="宋体"/>
          <w:sz w:val="24"/>
          <w:szCs w:val="24"/>
          <w:lang w:val="en-US"/>
        </w:rPr>
        <w:t>gū  liang(       )</w:t>
      </w:r>
      <w:r>
        <w:rPr>
          <w:rFonts w:ascii="宋体" w:hAnsi="宋体" w:cs="宋体" w:eastAsia="宋体"/>
          <w:sz w:val="24"/>
          <w:szCs w:val="24"/>
          <w:lang w:val="en-US"/>
        </w:rPr>
        <w:t>的价值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</w:t>
      </w:r>
      <w:r>
        <w:rPr>
          <w:rFonts w:ascii="宋体" w:hAnsi="宋体" w:cs="宋体" w:eastAsia="宋体"/>
          <w:sz w:val="24"/>
          <w:szCs w:val="24"/>
          <w:lang w:val="en-US"/>
        </w:rPr>
        <w:t>有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ú jì qí shù(           )</w:t>
      </w:r>
      <w:r>
        <w:rPr>
          <w:rFonts w:ascii="宋体" w:hAnsi="宋体" w:cs="宋体" w:eastAsia="宋体"/>
          <w:sz w:val="24"/>
          <w:szCs w:val="24"/>
          <w:lang w:val="en-US"/>
        </w:rPr>
        <w:t>的见闻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犹如</w:t>
      </w:r>
      <w:r>
        <w:rPr>
          <w:rFonts w:eastAsia="宋体" w:cs="宋体" w:ascii="宋体" w:hAnsi="宋体"/>
          <w:sz w:val="24"/>
          <w:szCs w:val="24"/>
          <w:lang w:val="en-US"/>
        </w:rPr>
        <w:t>màn  yóu(         )</w:t>
      </w:r>
      <w:r>
        <w:rPr>
          <w:rFonts w:ascii="宋体" w:hAnsi="宋体" w:cs="宋体" w:eastAsia="宋体"/>
          <w:sz w:val="24"/>
          <w:szCs w:val="24"/>
          <w:lang w:val="en-US"/>
        </w:rPr>
        <w:t>天南海北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可以</w:t>
      </w:r>
      <w:r>
        <w:rPr>
          <w:rFonts w:eastAsia="宋体" w:cs="宋体" w:ascii="宋体" w:hAnsi="宋体"/>
          <w:sz w:val="24"/>
          <w:szCs w:val="24"/>
          <w:lang w:val="en-US"/>
        </w:rPr>
        <w:t xml:space="preserve">bǎo  lǎn(         ) </w:t>
      </w:r>
      <w:r>
        <w:rPr>
          <w:rFonts w:ascii="宋体" w:hAnsi="宋体" w:cs="宋体" w:eastAsia="宋体"/>
          <w:sz w:val="24"/>
          <w:szCs w:val="24"/>
          <w:lang w:val="en-US"/>
        </w:rPr>
        <w:t>风景名胜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ǐng luè(    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诗情画意，还可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ǎng wèn(        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古今中外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名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人名家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二、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学校为这次招募小小宣传员和解说员，老师先对他们进行了如下选择题的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【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读准字音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下面带点字读音全部正确的一项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    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烦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suǒ)            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削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xuē)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酵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xiào)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木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zhuāng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眼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jiǎn)           </w:t>
      </w:r>
      <w:r>
        <w:rPr>
          <w:rFonts w:eastAsia="宋体" w:cs="宋体" w:ascii="宋体" w:hAnsi="宋体"/>
          <w:sz w:val="24"/>
          <w:szCs w:val="24"/>
          <w:em w:val="underDot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qiāo)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船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jiǎng)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执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ào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矫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jiǎo)            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恍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huǎng)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画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kuàng)     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嗜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shì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蛰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zhé)            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聒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guō)         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强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迫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qiáng)      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嫉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妒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jì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【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读出节奏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下列句子中，断句不正确的是哪一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(   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既到矣，眼口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岂不到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        B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我非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而知之者，好古，敏以求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者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红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初升，其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大光。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山外青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楼外楼，西湖歌舞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几时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【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正确理解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下列句子中的加点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意思与其他三项不同的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   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刚上市的脐橙很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新鲜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脐橙在我们信丰已经不算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新鲜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东西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小莹初到我们橙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对一切都感到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新鲜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《非洲民间故事》里总是有很多让人感到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新鲜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【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准确运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下列句子中，加点成语使用不正确的是（ 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20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日，嫦娥六号在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寸草不生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月背着陆开启了“挖土”之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这件离奇的事真是让人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难以置信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诸葛亮经过周密安排，成功借到了十万支箭，真是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诡计多端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这两个强盗</w:t>
      </w:r>
      <w:r>
        <w:rPr>
          <w:rFonts w:ascii="宋体" w:hAnsi="宋体" w:cs="宋体" w:eastAsia="宋体"/>
          <w:sz w:val="24"/>
          <w:szCs w:val="24"/>
          <w:em w:val="underDot"/>
          <w:lang w:val="en-US" w:eastAsia="zh-CN"/>
        </w:rPr>
        <w:t>齐心协力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成功盗走了国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【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正确表达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下面句子中与其它三项意思不同的一项是（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对于课处书籍，我们班没有同学不爱好阅读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对于课外书籍，我们班每个同学都爱好阅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对于课外书籍，难道我们班有不爱好阅读的同学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我们班有不爱好阅读的同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【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素材积累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请你找出对加点字词理解完全正确的一项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   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不耻下问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羞耻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            B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默而识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认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了解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却只漫浪诵读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随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        D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心到最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着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68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篇章二  赏诗词之韵   登美文意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三、在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诗词大会上，各小组竞赛十分激烈，从中筛选出了以下几道题来考考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23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国是我们奔腾的血液。陆游以“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ab/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”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表达了渴望国家收复失地的真情；龚自珍“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”表达了人才辈出的愿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239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文化是我们昂扬的自信。古人笔下的月亮惊艳浪漫，王维的“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”一静一动，突出山间的幽静；人们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会用朱熹的 “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”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来劝人认真读书，补充知识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239" w:hanging="0"/>
        <w:jc w:val="left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读中赏景，我仿佛看到白鹭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 xml:space="preserve"> 、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 xml:space="preserve"> 、黄昏低飞的画面；仿佛看到到众鸟在“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”里尽情欢腾的场景；仿佛看到孩子们在院中、河边等地寻月的情景。美，无处不在，只要我们有一双发现美的眼睛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四、在活动进行的过程中，广播站收到同学们热情洋溢的稿件，我们来分享一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1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下面是小阳的来稿开头，请你仿照例句，把这个画面写具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例：夕阳西下，乌鸦归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夕阳斜照西山时，动人的是点点归鸦急急匆匆地朝窠里飞去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秋天来了，脐橙熟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1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请写出下面小月写的活动总结的主要意思，字数不超出格子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239"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本次活动普及了有关古诗词的知识，举行了古诗词诵读比赛，开展了飞花令及诗仙李白专题比赛，还包含了“阅读悦分享”等项目，内容十分丰富。</w:t>
      </w:r>
    </w:p>
    <w:tbl>
      <w:tblPr>
        <w:tblW w:w="6241" w:type="dxa"/>
        <w:jc w:val="left"/>
        <w:tblInd w:w="1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83"/>
        <w:gridCol w:w="483"/>
        <w:gridCol w:w="474"/>
        <w:gridCol w:w="483"/>
        <w:gridCol w:w="483"/>
        <w:gridCol w:w="483"/>
        <w:gridCol w:w="474"/>
        <w:gridCol w:w="483"/>
        <w:gridCol w:w="483"/>
        <w:gridCol w:w="473"/>
        <w:gridCol w:w="473"/>
        <w:gridCol w:w="488"/>
      </w:tblGrid>
      <w:tr>
        <w:trPr>
          <w:trHeight w:val="454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1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 w:eastAsia="宋体"/>
          <w:b/>
          <w:bCs/>
          <w:sz w:val="24"/>
          <w:szCs w:val="24"/>
          <w:u w:val="none"/>
          <w:lang w:val="en-US" w:eastAsia="zh-CN"/>
        </w:rPr>
        <w:t>在“家国情怀，感恩有你”这个栏目中，小星写了一段优美的比喻和排比，你也来挑战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79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父爱是一把大伞，为我遮风挡雨；父爱是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为我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；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父爱是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为我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1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篇章三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撷民间故事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承橙乡文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82" w:hanging="482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五、在五年级组举行的“书香相伴，智慧同行”阅读沙龙活动中，各班代表纷纷畅所欲言，分享了自己最真实的感受，你也来谈谈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79" w:hanging="24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说到中国民间故事，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最感动你的孝道故事是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，说到欧洲民间故事和非洲民间故事，你觉得最富有智慧的角色是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 xml:space="preserve">中的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79" w:hanging="24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2.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五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班林国栋热爱传统文化，还是个集邮发烧友，他向大家展示了他的这套“梁祝”主题的邮票，请你将梁祝故事中的这两个经典场景选出 来。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）十八相送是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;②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化蝶双飞是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 xml:space="preserve">。（填序号）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7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position w:val="-28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  ①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drawing>
          <wp:inline distT="0" distB="0" distL="0" distR="0">
            <wp:extent cx="703580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 ②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drawing>
          <wp:inline distT="0" distB="0" distL="0" distR="0">
            <wp:extent cx="734695" cy="9575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93" t="-16" r="-20" b="2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③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drawing>
          <wp:inline distT="0" distB="0" distL="0" distR="0">
            <wp:extent cx="706120" cy="961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④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drawing>
          <wp:inline distT="0" distB="0" distL="0" distR="0">
            <wp:extent cx="724535" cy="9817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 ⑤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05485" cy="9537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82" w:hanging="482"/>
        <w:jc w:val="left"/>
        <w:textAlignment w:val="auto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六、</w:t>
      </w:r>
      <w:r>
        <w:rPr>
          <w:rFonts w:ascii="宋体" w:hAnsi="宋体" w:cs="宋体" w:eastAsia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学校大阅读推广活动的诵读展示为“诗仙李白的浪漫与豪迈”，彼时，他的诗歌响彻校园每个角落。关于他，还有一个民间传说呢。你了解多少？继续挑战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铁杵成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磨针溪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, </w:t>
      </w:r>
      <w:r>
        <w:rPr>
          <w:rFonts w:ascii="宋体" w:hAnsi="宋体" w:cs="宋体" w:eastAsia="宋体"/>
          <w:sz w:val="24"/>
          <w:szCs w:val="24"/>
          <w:lang w:eastAsia="zh-CN"/>
        </w:rPr>
        <w:t>在象耳山①下。世传李太白②读书山中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, </w:t>
      </w:r>
      <w:r>
        <w:rPr>
          <w:rFonts w:ascii="宋体" w:hAnsi="宋体" w:cs="宋体" w:eastAsia="宋体"/>
          <w:sz w:val="24"/>
          <w:szCs w:val="24"/>
          <w:lang w:eastAsia="zh-CN"/>
        </w:rPr>
        <w:t>未成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, </w:t>
      </w:r>
      <w:r>
        <w:rPr>
          <w:rFonts w:ascii="宋体" w:hAnsi="宋体" w:cs="宋体" w:eastAsia="宋体"/>
          <w:sz w:val="24"/>
          <w:szCs w:val="24"/>
          <w:lang w:eastAsia="zh-CN"/>
        </w:rPr>
        <w:t>弃去。过是溪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, </w:t>
      </w:r>
      <w:r>
        <w:rPr>
          <w:rFonts w:ascii="宋体" w:hAnsi="宋体" w:cs="宋体" w:eastAsia="宋体"/>
          <w:sz w:val="24"/>
          <w:szCs w:val="24"/>
          <w:lang w:eastAsia="zh-CN"/>
        </w:rPr>
        <w:t>逢老媪③方磨铁杵。问之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, </w:t>
      </w:r>
      <w:r>
        <w:rPr>
          <w:rFonts w:ascii="宋体" w:hAnsi="宋体" w:cs="宋体" w:eastAsia="宋体"/>
          <w:sz w:val="24"/>
          <w:szCs w:val="24"/>
          <w:lang w:eastAsia="zh-CN"/>
        </w:rPr>
        <w:t>曰</w:t>
      </w:r>
      <w:r>
        <w:rPr>
          <w:rFonts w:eastAsia="宋体" w:cs="宋体" w:ascii="宋体" w:hAnsi="宋体"/>
          <w:sz w:val="24"/>
          <w:szCs w:val="24"/>
          <w:lang w:eastAsia="zh-CN"/>
        </w:rPr>
        <w:t>: “</w:t>
      </w:r>
      <w:r>
        <w:rPr>
          <w:rFonts w:ascii="宋体" w:hAnsi="宋体" w:cs="宋体" w:eastAsia="宋体"/>
          <w:sz w:val="24"/>
          <w:szCs w:val="24"/>
          <w:lang w:eastAsia="zh-CN"/>
        </w:rPr>
        <w:t>欲作针。”太白感其意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, </w:t>
      </w:r>
      <w:r>
        <w:rPr>
          <w:rFonts w:ascii="宋体" w:hAnsi="宋体" w:cs="宋体" w:eastAsia="宋体"/>
          <w:sz w:val="24"/>
          <w:szCs w:val="24"/>
          <w:lang w:eastAsia="zh-CN"/>
        </w:rPr>
        <w:t>还卒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【注释】①象耳山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: </w:t>
      </w:r>
      <w:r>
        <w:rPr>
          <w:rFonts w:ascii="宋体" w:hAnsi="宋体" w:cs="宋体" w:eastAsia="宋体"/>
          <w:sz w:val="24"/>
          <w:szCs w:val="24"/>
          <w:lang w:eastAsia="zh-CN"/>
        </w:rPr>
        <w:t>在今四川省内。   ②李太白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: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唐代著名诗人李白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9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③</w:t>
      </w:r>
      <w:r>
        <w:rPr>
          <w:rFonts w:ascii="宋体" w:hAnsi="宋体" w:cs="宋体" w:eastAsia="宋体"/>
          <w:sz w:val="24"/>
          <w:szCs w:val="24"/>
          <w:lang w:eastAsia="zh-CN"/>
        </w:rPr>
        <w:t>老媪（</w:t>
      </w:r>
      <w:r>
        <w:rPr>
          <w:rFonts w:eastAsia="宋体" w:cs="宋体" w:ascii="宋体" w:hAnsi="宋体"/>
          <w:sz w:val="24"/>
          <w:szCs w:val="24"/>
          <w:lang w:eastAsia="zh-CN"/>
        </w:rPr>
        <w:t>ǎo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: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年老的妇女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解释加点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①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未成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 xml:space="preserve">, 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弃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em w:val="underDot"/>
          <w:lang w:val="en-US" w:eastAsia="zh-CN"/>
        </w:rPr>
        <w:t>去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:                              ②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过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em w:val="underDot"/>
          <w:lang w:val="en-US" w:eastAsia="zh-CN"/>
        </w:rPr>
        <w:t>是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溪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③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逢老媪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em w:val="underDot"/>
          <w:lang w:val="en-US" w:eastAsia="zh-CN"/>
        </w:rPr>
        <w:t>方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磨铁杵：                        ④问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em w:val="underDot"/>
          <w:lang w:val="en-US" w:eastAsia="zh-CN"/>
        </w:rPr>
        <w:t>之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 xml:space="preserve">：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60" w:hanging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有同学说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 xml:space="preserve">, 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这个老婆婆要把铁棍磨成针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 xml:space="preserve">, 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是根本不可能的事情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 xml:space="preserve">, 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 xml:space="preserve">这种做法十分愚蠢。你认同他的说法吗？为什么？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60" w:hanging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                                                                            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12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3.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读了本文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, 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你明白了什么道理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12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u w:val="singl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482" w:hanging="482"/>
        <w:jc w:val="left"/>
        <w:textAlignment w:val="auto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七、</w:t>
      </w:r>
      <w:r>
        <w:rPr>
          <w:rFonts w:ascii="宋体" w:hAnsi="宋体" w:cs="宋体" w:eastAsia="宋体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看完几本民间故事，同学们意犹未尽，五年级同学就本地民间故事，兴致勃勃做了一次调查访问，了解到很多我们信丰本地的民间故事，如下面这个故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                            </w:t>
      </w:r>
      <w:r>
        <w:rPr>
          <w:rFonts w:ascii="宋体" w:hAnsi="宋体" w:cs="宋体" w:eastAsia="宋体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玉带桥的传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东南赣粤交通要道，有条虎山河奔腾咆哮，水急浪高，渡客和行李掉入水中的事时有发生，村人余凤岐决定在这河上建座大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乾隆五年，香山一个和尚对他说“今年八月十九日是黄道吉日，你就这天开工吧，到那时河里有几个大红鸭浮起的地方可以做桥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余凤岐满腹狐疑。等到那天，河里果真浮起几只红鸭来，余凤岐兴奋之余，就按照老和尚的意思，请了能工巧匠展开兴建工程。动工两月，料尽财竭，余凤岐便把家里的牛、猪、鸡、鸭、粮食、田地、房屋都拿去卖掉，但钱还不够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因此，他只得忍痛把独生儿子卖去，叫妻子四方乞讨以集资建桥。他的行动感动了当地百姓，人们纷纷捐资捐物。虽如此，桥还是无法竣工。余凤岐心急如焚，最终操劳过度而一病不起，最后带着遗憾离开了人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据说余凤岐的造桥举动感动了神明，他去世后，神明为了帮助他实现造桥的心愿，便安排他轮回转世，现身在大余境内的戴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戴家小男孩聪明好学，十八岁后高中状元。中了状元后他念念不忘自己的前世宏愿。于是来到虎山河造桥工地上，看着滔滔河水上这个还未完工荒芜了许久的宏大工程，他立誓要尽最大努力尽快修好这座桥，方便百姓。在他的努力下，桥终于修好了。人们为了纪念他的功德，便将此桥取名为“余戴桥”，又名“凤歧桥”，又因此桥犹如玉带飘浮于水上，故又名“玉带桥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1.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【读懂内容】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解释词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满腹狐疑：                                  心急如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2.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【思维导图】请梳理故事情节，提炼关键词完成以下思维导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646" w:leader="none"/>
          <w:tab w:val="left" w:pos="7901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5090</wp:posOffset>
                </wp:positionH>
                <wp:positionV relativeFrom="paragraph">
                  <wp:posOffset>139065</wp:posOffset>
                </wp:positionV>
                <wp:extent cx="338455" cy="5715"/>
                <wp:effectExtent l="635" t="53340" r="0" b="5588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0.95pt" to="133.3pt,11.3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8135</wp:posOffset>
                </wp:positionH>
                <wp:positionV relativeFrom="paragraph">
                  <wp:posOffset>144145</wp:posOffset>
                </wp:positionV>
                <wp:extent cx="256540" cy="14605"/>
                <wp:effectExtent l="635" t="51435" r="635" b="48895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68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35pt" to="245.2pt,12.45pt" ID="直线 14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7240</wp:posOffset>
                </wp:positionH>
                <wp:positionV relativeFrom="paragraph">
                  <wp:posOffset>144145</wp:posOffset>
                </wp:positionV>
                <wp:extent cx="247015" cy="635"/>
                <wp:effectExtent l="635" t="57150" r="635" b="57150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1.35pt" to="380.6pt,11.35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决定建桥，僧人指点    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妻离子散，遗憾离世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ab/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                    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none"/>
          <w:u w:val="singl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【创新复述】补白，是我们学习故事类文章的一大法宝，当他轮回转世时，他心里在想什么？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4.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【人物评价】你觉得余凤岐是个怎样的人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none"/>
          <w:u w:val="singl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891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篇章四  探阅读之法  享书卷之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八、橙乡县委宣传部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2024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11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月中旬开展了“书香信丰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·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全民阅读”活动，万册图书在陈毅广场和花园湾广场展览，供市民免费阅读，主办方做了调查问卷，其中一道问题如下，请完成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u w:val="singl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你有哪些提高阅读速度的方法，请分享三点：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u w:val="singl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482" w:hanging="482"/>
        <w:jc w:val="left"/>
        <w:textAlignment w:val="auto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九、</w:t>
      </w:r>
      <w:r>
        <w:rPr>
          <w:rFonts w:ascii="宋体" w:hAnsi="宋体" w:cs="宋体" w:eastAsia="宋体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大阅读推广有一块展板是作文展示，面向五六年级全体同学征集，征集令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62" w:hanging="48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墨香、书香、翻阅中指尖留香，书中岁月长。是牙牙学语的亲子绘本还是什么时候起，你与阅读结下不解之缘？阅读带给了你什么？ 请以“阅读”为话题，记叙自己的阅读故事，谈谈自己在阅读中的成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61" w:firstLine="480"/>
        <w:jc w:val="left"/>
        <w:textAlignment w:val="auto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要求：择取典型素材，详略得当，不记流水账，表达真情实感，题目自拟，不少于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400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b/>
          <w:b/>
          <w:bCs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五</w:t>
      </w:r>
      <w:r>
        <w:rPr>
          <w:rFonts w:ascii="宋体" w:hAnsi="宋体" w:cs="宋体" w:eastAsia="宋体"/>
          <w:b/>
          <w:bCs/>
          <w:sz w:val="32"/>
          <w:szCs w:val="32"/>
        </w:rPr>
        <w:t>年级语文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上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册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期末复习作业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一丶小熙是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读书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活动的小主持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人，在启动仪式的主持稿上，他有几个词书写不确定，你来帮帮他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星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0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照耀  估量    不计其数   漫游   饱览  领略    访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overflowPunct w:val="true"/>
        <w:bidi w:val="0"/>
        <w:spacing w:lineRule="exact" w:line="50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学校为这次招募小小宣传员和解说员，老师先对他们进行了如下选择题的考核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星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/>
        <w:ind w:left="0" w:firstLine="482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B     B      A     D     D    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overflowPunct w:val="true"/>
        <w:bidi w:val="0"/>
        <w:spacing w:lineRule="exact" w:line="500"/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在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诗词大会上，各小组竞赛十分激烈，从中筛选出了以下几道题来考考你。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(1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星）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/>
        <w:ind w:left="0" w:first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王师北定中原日，家祭无忘告乃翁。我劝天公重抖擞，不拘一格降人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/>
        <w:ind w:left="0" w:first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明月松间照，清泉石上流。问渠哪得清如许？为有源头活水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/>
        <w:ind w:left="0" w:first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水田垂钓      绝顶望哨    鸟的天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四、在活动进行的过程中，广播站收到同学们热情洋溢的稿件，我们来分享一下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+2+2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星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/>
        <w:ind w:left="0" w:first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示例：秋天款款而来，黄澄澄的脐橙笑意盈盈地挂在枝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/>
        <w:ind w:left="0" w:first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示例：本次活动内容十分丰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/>
        <w:ind w:left="0" w:first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示例：父爱是一座山，为我守护爱的港湾；父爱是北斗，为我指明前进的方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/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五、在五年级组举行的“书香相伴，智慧同行”阅读沙龙活动中，各班代表纷纷畅所欲言，分享了自己最真实的感受，你也来谈谈吧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星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/>
        <w:ind w:left="0" w:firstLine="241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参考：《宝莲灯》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/>
        <w:ind w:left="0" w:firstLine="241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2.         ①           </w:t>
      </w:r>
      <w:r>
        <w:rPr>
          <w:rFonts w:cs="Calibri" w:ascii="Calibri" w:hAnsi="Calibri"/>
          <w:sz w:val="24"/>
          <w:szCs w:val="24"/>
          <w:u w:val="none"/>
          <w:lang w:val="en-US" w:eastAsia="zh-CN"/>
        </w:rPr>
        <w:t>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/>
        <w:ind w:left="0" w:hanging="0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六、</w:t>
      </w:r>
      <w:r>
        <w:rPr>
          <w:rFonts w:ascii="宋体" w:hAnsi="宋体" w:cs="宋体" w:eastAsia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学校大阅读推广活动的诵读展示为“诗仙李白的浪漫与豪迈”，彼时，他的诗歌响彻校园每个角落。关于他，还有一个民间传说呢。你了解多少？继续挑战。（</w:t>
      </w: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4+2+2</w:t>
      </w:r>
      <w:r>
        <w:rPr>
          <w:rFonts w:ascii="宋体" w:hAnsi="宋体" w:cs="宋体" w:eastAsia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共</w:t>
      </w: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8</w:t>
      </w:r>
      <w:r>
        <w:rPr>
          <w:rFonts w:ascii="宋体" w:hAnsi="宋体" w:cs="宋体" w:eastAsia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星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/>
        <w:ind w:left="0"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 xml:space="preserve">.  </w:t>
      </w:r>
      <w:r>
        <w:rPr>
          <w:rFonts w:ascii="宋体" w:hAnsi="宋体" w:cs="宋体" w:eastAsia="宋体"/>
          <w:sz w:val="24"/>
          <w:szCs w:val="24"/>
          <w:lang w:eastAsia="zh-CN"/>
        </w:rPr>
        <w:t>离开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lang w:eastAsia="zh-CN"/>
        </w:rPr>
        <w:t>这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, </w:t>
      </w:r>
      <w:r>
        <w:rPr>
          <w:rFonts w:ascii="宋体" w:hAnsi="宋体" w:cs="宋体" w:eastAsia="宋体"/>
          <w:sz w:val="24"/>
          <w:szCs w:val="24"/>
          <w:lang w:eastAsia="zh-CN"/>
        </w:rPr>
        <w:t>这条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lang w:eastAsia="zh-CN"/>
        </w:rPr>
        <w:t>正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, </w:t>
      </w:r>
      <w:r>
        <w:rPr>
          <w:rFonts w:ascii="宋体" w:hAnsi="宋体" w:cs="宋体" w:eastAsia="宋体"/>
          <w:sz w:val="24"/>
          <w:szCs w:val="24"/>
          <w:lang w:eastAsia="zh-CN"/>
        </w:rPr>
        <w:t>正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lang w:eastAsia="zh-CN"/>
        </w:rPr>
        <w:t>代词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, </w:t>
      </w:r>
      <w:r>
        <w:rPr>
          <w:rFonts w:ascii="宋体" w:hAnsi="宋体" w:cs="宋体" w:eastAsia="宋体"/>
          <w:sz w:val="24"/>
          <w:szCs w:val="24"/>
          <w:lang w:eastAsia="zh-CN"/>
        </w:rPr>
        <w:t>指老媪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示例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不认同这种说法。只要功夫深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,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铁杵磨成针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,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有恒心、有毅力才能做好想做的事。老婆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eastAsia="zh-CN"/>
        </w:rPr>
        <w:t>婆的做法看着不是特别明智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eastAsia="zh-CN"/>
        </w:rPr>
        <w:t xml:space="preserve">, 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eastAsia="zh-CN"/>
        </w:rPr>
        <w:t>可是她的这种执着的精神值得我们学习。（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参考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学习是一件需要坚持的事情。只有坚定目标、持之以恒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,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们才能取得理想的成绩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七、</w:t>
      </w:r>
      <w:r>
        <w:rPr>
          <w:rFonts w:ascii="宋体" w:hAnsi="宋体" w:cs="宋体" w:eastAsia="宋体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看完几本民间故事，同学们意犹未尽，五年级同学就本地民间故事，兴致勃勃做了一次调查访问，了解到很多我们信丰本地的民间故事，如下面这个故事。（</w:t>
      </w: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2+2+3+3</w:t>
      </w:r>
      <w:r>
        <w:rPr>
          <w:rFonts w:ascii="宋体" w:hAnsi="宋体" w:cs="宋体" w:eastAsia="宋体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共</w:t>
      </w: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10</w:t>
      </w:r>
      <w:r>
        <w:rPr>
          <w:rFonts w:ascii="宋体" w:hAnsi="宋体" w:cs="宋体" w:eastAsia="宋体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一肚子的疑惑。形容疑虑很多，弄不明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心里急得像火烧一样。形容非常着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参考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动工两月，料尽财竭   转世状元  如愿修桥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答案不唯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示例：他也许在想：前世带着遗憾离世，既然我轮回转世在员外之家，就一定发愤学习，考取功名，才有能力继续建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示例：他是一个仗义疏财、造福百姓、坚持不懈的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八、橙乡县委宣传部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2024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11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月中旬开展了“书香信丰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·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全民阅读”活动，万册图书在陈毅广场和花园湾广场展览，市民免费阅读。同时，做了调查问卷，其中一道问题如下，请完成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: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你有哪些提高阅读速度的方法，请分享三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参考：带着问题阅读；集中注意力读，不指读，不回读；抓住关键词句读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九、习作（</w:t>
      </w: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30</w:t>
      </w:r>
      <w:r>
        <w:rPr>
          <w:rFonts w:ascii="宋体" w:hAnsi="宋体" w:cs="宋体" w:eastAsia="宋体"/>
          <w:b/>
          <w:bCs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240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A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等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: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行文流畅</w:t>
      </w:r>
      <w:r>
        <w:rPr>
          <w:rFonts w:ascii="宋体" w:hAnsi="宋体" w:cs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，内容具体，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突出中心，</w:t>
      </w:r>
      <w:r>
        <w:rPr>
          <w:rFonts w:ascii="宋体" w:hAnsi="宋体" w:cs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书写工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B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等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: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取材得当，表达清晰</w:t>
      </w:r>
      <w:r>
        <w:rPr>
          <w:rFonts w:ascii="宋体" w:hAnsi="宋体" w:cs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，中心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C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等：语句通顺，条理清楚，中心</w:t>
      </w:r>
      <w:r>
        <w:rPr>
          <w:rFonts w:ascii="宋体" w:hAnsi="宋体" w:cs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比较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D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等：语句通顺，内容简短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mbria">
    <w:charset w:val="00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4:58:50Z</dcterms:created>
  <dc:creator>asus</dc:creator>
  <dc:description/>
  <dc:language>en-US</dc:language>
  <cp:lastModifiedBy>李伟</cp:lastModifiedBy>
  <dcterms:modified xsi:type="dcterms:W3CDTF">2025-01-14T08:5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EEE9290146443DBB4E174D1002C3EB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EwNmEwOTA3MzJlOTQ0ZWUzYTQ2OWE0MTQzMDI1ODIiLCJ1c2VySWQiOiI3OTU1MDUifQ==</vt:lpwstr>
  </property>
  <property fmtid="{D5CDD505-2E9C-101B-9397-08002B2CF9AE}" pid="5" name="commondata">
    <vt:lpwstr>commondata</vt:lpwstr>
  </property>
</Properties>
</file>