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Arial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Arial"/>
          <w:b/>
          <w:bCs/>
          <w:sz w:val="36"/>
          <w:szCs w:val="36"/>
          <w:lang w:val="en-US" w:eastAsia="zh-CN"/>
        </w:rPr>
        <w:t>七年级道德与法治上册单元复习课作业（三）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379" w:hanging="142"/>
        <w:jc w:val="left"/>
        <w:textAlignment w:val="auto"/>
        <w:rPr>
          <w:rFonts w:ascii="Times New Roman" w:hAnsi="Times New Roman" w:eastAsia="宋体" w:cs="Arial"/>
          <w:b/>
          <w:b/>
          <w:bCs/>
          <w:sz w:val="28"/>
          <w:szCs w:val="28"/>
          <w:lang w:val="en-US" w:eastAsia="zh-CN"/>
        </w:rPr>
      </w:pPr>
      <w:r>
        <w:rPr>
          <w:rFonts w:eastAsia="宋体" w:cs="Arial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firstLine="843"/>
        <w:jc w:val="both"/>
        <w:textAlignment w:val="auto"/>
        <w:rPr>
          <w:rFonts w:ascii="Times New Roman" w:hAnsi="Times New Roman" w:eastAsia="宋体" w:cs="Arial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班级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 xml:space="preserve">____________ </w:t>
      </w: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姓名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 xml:space="preserve">____________  </w:t>
      </w: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等级评价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>____________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77" w:firstLine="697"/>
        <w:jc w:val="left"/>
        <w:textAlignment w:val="auto"/>
        <w:rPr>
          <w:rFonts w:ascii="Times New Roman" w:hAnsi="Times New Roman" w:eastAsia="宋体" w:cs="Arial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Arial" w:ascii="Times New Roman" w:hAnsi="Times New Roman"/>
          <w:b/>
          <w:bCs/>
          <w:kern w:val="2"/>
          <w:sz w:val="28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7020</wp:posOffset>
            </wp:positionH>
            <wp:positionV relativeFrom="paragraph">
              <wp:posOffset>116205</wp:posOffset>
            </wp:positionV>
            <wp:extent cx="2076450" cy="686435"/>
            <wp:effectExtent l="0" t="0" r="0" b="0"/>
            <wp:wrapSquare wrapText="bothSides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77" w:firstLine="700"/>
        <w:jc w:val="left"/>
        <w:textAlignment w:val="auto"/>
        <w:rPr>
          <w:rFonts w:ascii="Times New Roman" w:hAnsi="Times New Roman" w:eastAsia="宋体" w:cs="Arial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Arial" w:ascii="Times New Roman" w:hAnsi="Times New Roman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jc w:val="left"/>
        <w:textAlignment w:val="auto"/>
        <w:rPr>
          <w:rFonts w:ascii="Times New Roman" w:hAnsi="Times New Roman" w:eastAsia="宋体" w:cs="Arial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Arial" w:ascii="Times New Roman" w:hAnsi="Times New Roman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77" w:firstLine="700"/>
        <w:jc w:val="left"/>
        <w:textAlignment w:val="auto"/>
        <w:rPr>
          <w:rFonts w:ascii="Times New Roman" w:hAnsi="Times New Roman" w:eastAsia="宋体" w:cs="Arial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Arial" w:ascii="Times New Roman" w:hAnsi="Times New Roman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一、单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．人脸识别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是基于人的脸部特征信息进行身份识别的一种生物识别技术，现已应用于金融、安保、考勤、自助服务设备等多个领域。人脸识别技术的广泛应用体现了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05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人的生命是宝贵的          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B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生命具有独特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C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生命来之不易               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D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生命的不可逆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．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 xml:space="preserve">2024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年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5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时许，江西省新余市渝水区一临街店铺发生特别重大火灾事故，共造成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 xml:space="preserve">39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人遇难、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9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人受伤。事故发生后，江西省委、省政府全力投入事故救援和处置工作，迅速调度高水平专家救治伤员，“一对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-”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安抚家属，并部署开展消防安全隐患大排查大整治。这警示我们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  <w:t xml:space="preserve">(   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）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生命是脆弱的、艰难的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  <w:t xml:space="preserve">                ②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生命是坚强的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可以战胜一切困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生命是独特的，每个人有不同的人生道路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  <w:t>④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生命是神圣的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要敬畏生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①②</w:t>
        <w:tab/>
        <w:t xml:space="preserve">         B.①④</w:t>
        <w:tab/>
        <w:t xml:space="preserve">        C.②③</w:t>
        <w:tab/>
        <w:t xml:space="preserve">          D.③④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3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．新修订的《南昌市电动自行车管理条例》于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0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起正式实施。对不佩戴安全头盔的骑乘人员进行处罚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做到发现一起、查处一起、教育一起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在管辖区形成严管高压态势。这告诉我们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(    )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限制公民的人生自由              ②树立规则意识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自觉遵守规则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增强安全意识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对自己的生命负责   ④不戴头盔就会出现安全事故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②③</w:t>
        <w:tab/>
        <w:t xml:space="preserve">        B.①④       </w:t>
        <w:tab/>
        <w:t xml:space="preserve"> C.③④</w:t>
        <w:tab/>
        <w:t xml:space="preserve">         D.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．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0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6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是我国第八个中国器官捐献日。器官捐献是一项自愿、无偿的社会公益事业，为濒临绝境的终末期器官衰竭患者带来治愈希望，挽救了成千上万患者的生命。器官捐献行为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  <w:t>(     )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体现了生命的接续与发展            ②表明每个人的生命仅仅是“我”的生命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是捐献者为赢得名誉和金钱的手段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  <w:t>④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使捐献者在奉献中实现了人生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②④</w:t>
        <w:tab/>
        <w:t xml:space="preserve">         B.②③          C.①③         D .①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5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．杭州亚运会成功举办后，城市空间的“边角余料”成为全民健身的“金角银边”。以前人们不太了解的运动项目，如棒垒球、藤球等项目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现在已悄然走进学校，走进了人们的日常生活。这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有助于人们养成健康的生活方式        ②有利于人们关注、爱护身体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珍爱生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增强了人们的安全意识、自我保护意识  ④让人们认识到生命是有限的、不可逆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①②</w:t>
        <w:tab/>
        <w:t xml:space="preserve">        B.①④</w:t>
        <w:tab/>
        <w:t xml:space="preserve">        C.②③</w:t>
        <w:tab/>
        <w:t xml:space="preserve">        D.③④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6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在日常生活中，每个人都应该增强安全意识，学习安全知识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提高防护能力，远离危险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避免伤害发生，做到在危险中不慌乱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用正确的方式脱离危险。在生活中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我们应（   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提高危险预判能力            ②只要提高避险和逃生能力就能避免伤害发生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学习防护和急救的知识与技能。④顺其自然就可以避免伤害的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②④</w:t>
        <w:tab/>
        <w:t xml:space="preserve">        B.②③         </w:t>
        <w:tab/>
        <w:t xml:space="preserve">C.①③             </w:t>
        <w:tab/>
        <w:t>D.①④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7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为防范踩踏事件发生，学校展了相关的主题教育活动。通过学习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你认当遭遇拥挤踩踏时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下列做法正确的是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 xml:space="preserve">(    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弯下腰系鞋带、捡东西       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B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推搡别人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以便快速前进 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C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惊慌失措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逆人流行进        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D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尽量抓住身边牢固的物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31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8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．《中华人民共和国体育法》第十条规定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:“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国家优先发展青少年和学校体育，坚持体育和教育融合，文化学习和体育锻炼协调，体魄与人格并重，促进青少年全面发展。”对此，下列说法正确的是（   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31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青少年都不珍爱自己的生命与健康       ②良好的生命状态需要健康的身体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31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身体是生命存在的根本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  <w:t xml:space="preserve">       ④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体育锻炼是爱护身体的唯一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31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①②         B.①④</w:t>
        <w:tab/>
        <w:t>C.③④</w:t>
        <w:tab/>
        <w:t xml:space="preserve">         D.②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9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半夜不睡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窝在床上玩手机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;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早上不起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早午餐并一起吃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;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假期作业不想写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生活空虚无意义……这是部分同学节假日生活的真实写照。对于上述同学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你的建议是（     ）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爱护身体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丰富假期夜生活        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B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爱护身体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养成健康的生活方式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C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爱护身体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追求安逸享乐的物质生活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D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爱护身体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拒绝与学习无关的活动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0.20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3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是第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9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个世界读书日。中华民族自古提倡阅读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讲究诚意正心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传承中华民族生生不息的精神，塑造中国人民自信自强的品格。提倡阅读是因为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(     )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①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拥有健康、和谐的内心世界是幸福生活的重要支柱  ②喜欢阅读的人都拥有高尚的道德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③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阅读是提高综合素质的唯一途径       ④阅读有助于传承中华民族精神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滋养心灵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A.①②</w:t>
        <w:tab/>
        <w:t xml:space="preserve">          B.①④</w:t>
        <w:tab/>
        <w:t xml:space="preserve">          C.②③           </w:t>
        <w:tab/>
        <w:t>D.③④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楷体" w:cs="楷体" w:ascii="楷体" w:hAnsi="楷体"/>
          <w:b/>
          <w:bCs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简要回答</w:t>
      </w:r>
    </w:p>
    <w:p>
      <w:pPr>
        <w:pStyle w:val="Contents5"/>
        <w:spacing w:lineRule="auto" w:line="240" w:before="0" w:after="0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1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每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5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2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是我国“防灾减灾日”。某中学按照省教育厅《关于组织中小学校开展“防灾减灾日”主题教育活动的通知》的要求，开展了一次地震模拟疏散演练。警报声起，同学们迅速躲到教室内的墙角、桌旁紧急避险。一分钟后警报声再次响起，同学们在老师的指挥下沿既定路线迅速向大操场疏散。</w:t>
      </w:r>
    </w:p>
    <w:p>
      <w:pPr>
        <w:pStyle w:val="Contents5"/>
        <w:spacing w:lineRule="auto" w:line="240" w:before="0" w:after="0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）学校开展地震模拟疏散演练活动有什么重要意义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?</w:t>
      </w:r>
    </w:p>
    <w:p>
      <w:pPr>
        <w:pStyle w:val="Contents5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Contents5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）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守护生命不仅需要社会各界的付出，更需要青少年自身能穿上安全防护的“铠甲”。运用所学知识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说说青少年怎样穿上安全防护的“铠甲”。</w:t>
      </w:r>
    </w:p>
    <w:p>
      <w:pPr>
        <w:pStyle w:val="Contents5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Contents5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Contents5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Contents5"/>
        <w:spacing w:lineRule="auto" w:line="240" w:before="0" w:after="0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2.20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年全国两会期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关注学生“课间十分钟”这一话题屡上热搜江西省赣州市信丰七中围绕“课间十分钟”进行项目学习。信丰七中开展了魅力篮球、花样跳绳、排球等课间活动；如果遇到下雨天，则组织同学们在室内开展阅读、绘画、做室内操等活动。为了排除一些课间潜在的安全隐患，信丰七中还制作了“快乐课间安全指南”，规范学生课间活动行为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为“快乐课间”系上“安全带”。</w:t>
      </w:r>
    </w:p>
    <w:p>
      <w:pPr>
        <w:pStyle w:val="Contents5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(1)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从生命的角度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分析信丰七中开展阳光大课间活动对学生成长的意义。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(2)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请你将“快乐课间安全指南”中空缺的内容补充完整。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168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0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快乐课间安全指南</w:t>
            </w:r>
          </w:p>
          <w:p>
            <w:pPr>
              <w:pStyle w:val="Normal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正确使用体育设施，在无保护措施的情况下不做危险动作，避免受伤。</w:t>
            </w:r>
          </w:p>
          <w:p>
            <w:pPr>
              <w:pStyle w:val="Normal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________________________________________________________________________</w:t>
            </w:r>
          </w:p>
        </w:tc>
      </w:tr>
    </w:tbl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3665</wp:posOffset>
            </wp:positionH>
            <wp:positionV relativeFrom="paragraph">
              <wp:posOffset>137795</wp:posOffset>
            </wp:positionV>
            <wp:extent cx="2047875" cy="71437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TextBody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三．概括与评析题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 xml:space="preserve">13.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结合材料，完成答题。</w:t>
      </w:r>
    </w:p>
    <w:p>
      <w:pPr>
        <w:pStyle w:val="TextBody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▲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0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3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7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凌晨，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9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岁眉山小伙李政路过东坡湖水闸时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听见有人呼救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会游泳的他没有丝毫犹豫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脱掉外套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纵身跃入水中施救，后因体力不支沉入水中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不幸溺水身亡。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3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9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，在事发地现场，许多眉山市民自发来到河边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为李政送上鲜花，表达深深的哀思。</w:t>
      </w:r>
    </w:p>
    <w:p>
      <w:pPr>
        <w:pStyle w:val="TextBody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▲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0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3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6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日，中国睡眠研究会在北京发布世界睡眠日中国年度主题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--“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健康睡眠人人共享”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睡眠健康的重要性再次引起全民的关注。据世界卫生组织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(WHO)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数据统计，高达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38%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的中国居民存在各类睡眠问题。长期睡眠不足、睡眠质量差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将对身心健康造成严重不良影响。</w:t>
      </w:r>
    </w:p>
    <w:p>
      <w:pPr>
        <w:pStyle w:val="TextBody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▲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促进学生身心健康、全面发展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是党中央关心、人民群众关切、社会关注的重大议题。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2024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年全国两会期间，教育部部长表示，要采取务实管用的举措着力解决学生心理健康问题。教育部等十七部门联合印发《全面加强和改进新时代学生心理健康工作专项行动计》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进一步为青少年心理健康保驾护航。</w:t>
      </w:r>
    </w:p>
    <w:p>
      <w:pPr>
        <w:pStyle w:val="TextBody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(1)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拟题：运用所学知识，自拟一个体现材料主要内容的题目。</w:t>
      </w:r>
    </w:p>
    <w:p>
      <w:pPr>
        <w:pStyle w:val="TextBody"/>
        <w:ind w:left="0" w:firstLine="344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题目：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____________________________________</w:t>
      </w:r>
    </w:p>
    <w:p>
      <w:pPr>
        <w:pStyle w:val="TextBody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(2)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评论：从不同的角度对上述材料进行分析评论。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楷体" w:cs="楷体" w:ascii="楷体" w:hAnsi="楷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四</w:t>
      </w:r>
      <w:r>
        <w:rPr>
          <w:rFonts w:eastAsia="楷体" w:cs="楷体" w:ascii="楷体" w:hAnsi="楷体"/>
          <w:b/>
          <w:bCs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探究与实践题</w:t>
      </w:r>
    </w:p>
    <w:p>
      <w:pPr>
        <w:pStyle w:val="TextBody"/>
        <w:numPr>
          <w:ilvl w:val="0"/>
          <w:numId w:val="0"/>
        </w:numPr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14.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某校正在举办“强化安全意识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提升安全素养”系列实践活动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请你参与完成以下任务：</w:t>
      </w: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【生活在线】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为帮助同学们掌握安全常识，学校准备印发“中学生安全手册”。</w:t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请你将下表补充完整。</w:t>
      </w:r>
    </w:p>
    <w:tbl>
      <w:tblPr>
        <w:tblW w:w="851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177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安全领域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安全提示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防踩踏事故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420"/>
                <w:tab w:val="left" w:pos="378" w:leader="none"/>
              </w:tabs>
              <w:ind w:left="0" w:firstLine="1260"/>
              <w:rPr>
                <w:rFonts w:ascii="楷体" w:hAnsi="楷体" w:eastAsia="楷体" w:cs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上下楼梯靠右走</w:t>
            </w: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;</w:t>
            </w: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不凑热闹</w:t>
            </w: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不在人流量大的地方停留。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防交通事故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" w:hAnsi="楷体" w:eastAsia="楷体" w:cs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420"/>
          <w:tab w:val="left" w:pos="378" w:leader="none"/>
        </w:tabs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ab/>
        <w:tab/>
      </w:r>
    </w:p>
    <w:p>
      <w:pPr>
        <w:pStyle w:val="Contents5"/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【安全演练】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小明在炒菜时，油锅突然高温起火，小明的哥哥立即在锅里加入冷水灭火。</w:t>
      </w:r>
    </w:p>
    <w:p>
      <w:pPr>
        <w:pStyle w:val="Contents5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小明的哥哥的处理方法是否得当？请你点评</w:t>
      </w:r>
    </w:p>
    <w:p>
      <w:pPr>
        <w:pStyle w:val="Contents5"/>
        <w:numPr>
          <w:ilvl w:val="0"/>
          <w:numId w:val="0"/>
        </w:numPr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Contents5"/>
        <w:numPr>
          <w:ilvl w:val="0"/>
          <w:numId w:val="0"/>
        </w:numPr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  <w:lang w:val="en-US" w:eastAsia="zh-CN"/>
        </w:rPr>
        <w:t>【智慧救援】</w:t>
      </w:r>
    </w:p>
    <w:p>
      <w:pPr>
        <w:pStyle w:val="Contents5"/>
        <w:numPr>
          <w:ilvl w:val="0"/>
          <w:numId w:val="0"/>
        </w:numPr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 xml:space="preserve">              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3300095" cy="163639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5"/>
        <w:numPr>
          <w:ilvl w:val="0"/>
          <w:numId w:val="0"/>
        </w:numPr>
        <w:ind w:left="0" w:hanging="0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（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3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）炎炎夏日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江河无情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;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预防溺水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警钟长鸣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 xml:space="preserve">!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观察上面漫画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见此情形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你会如何正确施救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t>?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 xml:space="preserve">请运用所学知识说明理由。  </w:t>
      </w:r>
    </w:p>
    <w:p>
      <w:pPr>
        <w:pStyle w:val="Normal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  <w:lang w:eastAsia="zh-CN"/>
        </w:rPr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  <w:lang w:eastAsia="zh-CN"/>
        </w:rPr>
        <w:t>课外拓展题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5.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某社区居委会组织居民代表参与“民生议事堂”议事活动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而讨落实“禁止电动自行车进楼入户”事项。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◎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居委会主任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: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我国《高层民用建筑消防安全管理规定》要求，禁止在高层民用建筑公共门厅、疏散走道、楼梯间、安全出口停放电动自行车或者为电动自行车充电。然而，仅过去的一年，各地因电动自行车进楼入户就引发多起火灾事故，造成重大人员伤亡和财产损失。我们社区仍存在电动自行车进楼入户的现象，治理刻不容缓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!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甲代表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: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我非常赞同，这样可以消除消防安全隐患。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乙代表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: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我们小区充电桩不足，希望居委会协调解决。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......</w:t>
      </w:r>
    </w:p>
    <w:p>
      <w:pPr>
        <w:pStyle w:val="Contents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经过商讨，大家在严格执行“禁止电动自行车进楼入户”、加装充电桩等方面达成共识。</w:t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请你运用所学知识，分析此次议事活动的意义，并以“寻找身边安全隐患，守护生命健康”为主题出一期手抄报。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5C81"/>
      <w:u w:val="none"/>
    </w:rPr>
  </w:style>
  <w:style w:type="character" w:styleId="Emphasis">
    <w:name w:val="Emphasis"/>
    <w:basedOn w:val="Style11"/>
    <w:qFormat/>
    <w:rPr/>
  </w:style>
  <w:style w:type="character" w:styleId="InternetLink">
    <w:name w:val="Hyperlink"/>
    <w:rPr>
      <w:color w:val="005C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Style12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>
      <w:rFonts w:cs="Times New Roman"/>
      <w:kern w:val="0"/>
      <w:sz w:val="24"/>
      <w:lang w:bidi="ar-SA"/>
    </w:rPr>
  </w:style>
  <w:style w:type="paragraph" w:styleId="Style14">
    <w:name w:val="列出段落"/>
    <w:next w:val="TextBody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样式1"/>
    <w:basedOn w:val="Normal"/>
    <w:qFormat/>
    <w:pPr/>
    <w:rPr>
      <w:rFonts w:ascii="Calibri" w:hAnsi="Calibri" w:eastAsia="宋体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20:05:00Z</dcterms:created>
  <dc:creator>Administrator</dc:creator>
  <dc:description/>
  <dc:language>en-US</dc:language>
  <cp:lastModifiedBy>Lenovo</cp:lastModifiedBy>
  <cp:lastPrinted>2021-04-21T17:33:00Z</cp:lastPrinted>
  <dcterms:modified xsi:type="dcterms:W3CDTF">2024-10-21T06:4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F40C313524DBAB2FD0A502A1422D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