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426" w:hanging="427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七年级道德与法治上册第二单元复习课作业答案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jc w:val="both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pacing w:val="17"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spacing w:val="17"/>
          <w:sz w:val="24"/>
          <w:szCs w:val="24"/>
          <w:lang w:eastAsia="zh-CN"/>
        </w:rPr>
        <w:t>单项</w:t>
      </w:r>
      <w:r>
        <w:rPr>
          <w:rFonts w:ascii="宋体" w:hAnsi="宋体" w:cs="宋体"/>
          <w:b/>
          <w:spacing w:val="17"/>
          <w:sz w:val="24"/>
          <w:szCs w:val="24"/>
          <w:lang w:eastAsia="zh-CN"/>
        </w:rPr>
        <w:t>选择题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0635</wp:posOffset>
                </wp:positionH>
                <wp:positionV relativeFrom="paragraph">
                  <wp:posOffset>164465</wp:posOffset>
                </wp:positionV>
                <wp:extent cx="488696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96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93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pt;height:40.4pt;mso-wrap-distance-left:9pt;mso-wrap-distance-right:9pt;mso-wrap-distance-top:0pt;mso-wrap-distance-bottom:0pt;margin-top:12.95pt;mso-position-vertical-relative:text;margin-left:100.05pt;mso-position-horizontal-relative:page">
                <v:fill opacity="0f"/>
                <v:textbox inset="0in,0in,0in,0in">
                  <w:txbxContent>
                    <w:tbl>
                      <w:tblPr>
                        <w:tblW w:w="76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767"/>
                        <w:gridCol w:w="767"/>
                        <w:gridCol w:w="767"/>
                        <w:gridCol w:w="767"/>
                        <w:gridCol w:w="767"/>
                        <w:gridCol w:w="767"/>
                        <w:gridCol w:w="767"/>
                        <w:gridCol w:w="767"/>
                        <w:gridCol w:w="793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  <w:lang w:val="en-US" w:eastAsia="zh-CN"/>
        </w:rPr>
        <w:t>简答题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第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1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题：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①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在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友谊的长河里，我们积累着不同的体验，分享着各自的感受，体悟着友谊的真谛。</w:t>
      </w:r>
      <w:r>
        <w:rPr>
          <w:rFonts w:ascii="楷体" w:hAnsi="楷体" w:cs="楷体" w:eastAsia="楷体"/>
          <w:color w:val="000000"/>
          <w:sz w:val="24"/>
          <w:szCs w:val="24"/>
        </w:rPr>
        <w:t>②友谊是一种亲密的关系，是平等的、双向的，是一种心灵的相遇。③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交友</w:t>
      </w:r>
      <w:r>
        <w:rPr>
          <w:rFonts w:ascii="楷体" w:hAnsi="楷体" w:cs="楷体" w:eastAsia="楷体"/>
          <w:color w:val="000000"/>
          <w:sz w:val="24"/>
          <w:szCs w:val="24"/>
        </w:rPr>
        <w:t>需要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真诚和热情</w:t>
      </w:r>
      <w:r>
        <w:rPr>
          <w:rFonts w:ascii="楷体" w:hAnsi="楷体" w:cs="楷体" w:eastAsia="楷体"/>
          <w:color w:val="000000"/>
          <w:sz w:val="24"/>
          <w:szCs w:val="24"/>
        </w:rPr>
        <w:t>。④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交友需要学会关心和尊重对方。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第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12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题：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</w:rPr>
        <w:t>（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）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①你应该学会正确对待老师的表扬和批评。②你应该认识到老师的表扬意味着肯定、鼓励和期待，激励我们更好地学习和发展。认识到老师的批评意味着关心、提醒和劝诫，可以帮助我们反省自己，弥补不足③对待老师的批评，你要把注意力放在老师批评的内容和用意上，理解老师的良苦用心。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sz w:val="24"/>
          <w:szCs w:val="24"/>
        </w:rPr>
        <w:t>）春蚕到死丝方尽，蜡炬成灰泪始干；采得百花成蜜后，为谁辛苦为谁甜；等等。</w:t>
      </w:r>
    </w:p>
    <w:p>
      <w:pPr>
        <w:pStyle w:val="TextBody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概括与评析题</w:t>
      </w:r>
    </w:p>
    <w:p>
      <w:pPr>
        <w:pStyle w:val="Normal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1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题：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-SA"/>
        </w:rPr>
        <w:t>1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）拟题：《珍惜友谊，共建集体》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textAlignment w:val="auto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-SA"/>
        </w:rPr>
        <w:t>2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）评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①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从集体生活的意义的角度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: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集体生活能给我们带来温暖，有助于我们学会与人交往，有助于培养我们的责任感，有助于我们发展个性，集体是我们共同成长的园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②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从建设美好集体的角度：建设美好集体，要坚持集体主义原则，发扬集体主义精神。当个人利益与集体利益发生冲突时，把集体利益放在个人利益之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③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从友谊的真谛的角度：友谊是一种亲密的关系，友谊是一种心灵的相遇，友谊是平等的双向的。</w:t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④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从交友的智慧的角度：交友需要真诚和热情，交友需要学会关心和尊重对方。</w:t>
      </w:r>
    </w:p>
    <w:p>
      <w:pPr>
        <w:pStyle w:val="TextBody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四、探究与实践题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题：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(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1)①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民主的、公正的。②充满关怀与友爱的。③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有责任心的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。④充满活力的。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言之有理即可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(2)①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建设美好集体，要确定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共同确定愿景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②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建设美好集体，要树立主人翁精神。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③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建设美好集体，要营造和谐有序的集体环境。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④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建设美好集体，要树立正确的合作与竞争观念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。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等等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(3)①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建设美好集体，要坚持集体主义原则，发扬集体主义精神。当个人利益与集体利益发生冲突时，把集体利益放在个人利益之上。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②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要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充分重视和保障个人的正当利益，促进个人和集体不断发展。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五、课外拓展题</w:t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第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5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题：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sz w:val="24"/>
          <w:szCs w:val="24"/>
        </w:rPr>
        <w:t>）①家是我们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生命的</w:t>
      </w:r>
      <w:r>
        <w:rPr>
          <w:rFonts w:ascii="楷体" w:hAnsi="楷体" w:cs="楷体" w:eastAsia="楷体"/>
          <w:color w:val="000000"/>
          <w:sz w:val="24"/>
          <w:szCs w:val="24"/>
        </w:rPr>
        <w:t>居所，是我们心灵的港湾。②家里有亲人，家中有亲情。亲情，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家让我们的心灵有所依托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。③家是代代传承、血脉相连的生活共同体。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sz w:val="24"/>
          <w:szCs w:val="24"/>
        </w:rPr>
        <w:t>）①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以彼此尊重为前提进行沟通和交流。建设美好的家庭，需要相互关爱，彼此尊重。</w:t>
      </w:r>
      <w:r>
        <w:rPr>
          <w:rFonts w:ascii="楷体" w:hAnsi="楷体" w:cs="楷体" w:eastAsia="楷体"/>
          <w:color w:val="000000"/>
          <w:sz w:val="24"/>
          <w:szCs w:val="24"/>
        </w:rPr>
        <w:t>②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学会换位思考，有事多商量，主动化解矛盾，增进情感</w:t>
      </w:r>
      <w:r>
        <w:rPr>
          <w:rFonts w:ascii="楷体" w:hAnsi="楷体" w:cs="楷体" w:eastAsia="楷体"/>
          <w:color w:val="000000"/>
          <w:sz w:val="24"/>
          <w:szCs w:val="24"/>
        </w:rPr>
        <w:t>；③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需要用心体味亲情之爱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。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3</w:t>
      </w:r>
      <w:r>
        <w:rPr>
          <w:rFonts w:ascii="楷体" w:hAnsi="楷体" w:cs="楷体" w:eastAsia="楷体"/>
          <w:color w:val="000000"/>
          <w:sz w:val="24"/>
          <w:szCs w:val="24"/>
        </w:rPr>
        <w:t>）①家庭成员之间要互相信任、体谅和包容；②家庭成员之间要进行有效交流和沟通，增进理解，化解矛盾和冲突；③家庭成员要共同分担家务劳动，共同协作；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孝亲敬长</w:t>
      </w:r>
      <w:r>
        <w:rPr>
          <w:rFonts w:ascii="楷体" w:hAnsi="楷体" w:cs="楷体" w:eastAsia="楷体"/>
          <w:color w:val="000000"/>
          <w:sz w:val="24"/>
          <w:szCs w:val="24"/>
        </w:rPr>
        <w:t>等等。</w:t>
      </w:r>
    </w:p>
    <w:p>
      <w:pPr>
        <w:pStyle w:val="Contents5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5"/>
        <w:spacing w:before="0" w:after="200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Times New Roman"/>
      <w:b/>
      <w:bCs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bidi="ar-SA"/>
    </w:rPr>
  </w:style>
  <w:style w:type="paragraph" w:styleId="Style12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5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32">
    <w:name w:val="样式 32 磅"/>
    <w:qFormat/>
    <w:pPr>
      <w:widowControl/>
      <w:kinsoku w:val="false"/>
      <w:overflowPunct w:val="false"/>
      <w:bidi w:val="0"/>
      <w:textAlignment w:val="baseline"/>
      <w:outlineLvl w:val="0"/>
    </w:pPr>
    <w:rPr>
      <w:rFonts w:ascii="Times New Roman" w:hAnsi="Times New Roman" w:eastAsia="黑体" w:cs="Times New Roman"/>
      <w:color w:val="FF0000"/>
      <w:kern w:val="2"/>
      <w:sz w:val="64"/>
      <w:szCs w:val="6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50:00Z</dcterms:created>
  <dc:creator>Administrator</dc:creator>
  <dc:description/>
  <dc:language>en-US</dc:language>
  <cp:lastModifiedBy>Lenovo</cp:lastModifiedBy>
  <dcterms:modified xsi:type="dcterms:W3CDTF">2024-10-21T06:53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037B912C5450CBA6996F2D9721BE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