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b/>
          <w:bCs/>
          <w:sz w:val="32"/>
          <w:szCs w:val="32"/>
        </w:rPr>
        <w:t>年级语文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上册单元复习课作业（五）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964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班级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姓名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座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等级评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一部分 积累与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一、火眼金睛慎选择（选择合适的答案，将正确答案的序号填在括号里）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下列词语中加点字的注音全部正确的一项是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瀑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布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(pù)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菜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畦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(qí)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铁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轨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guǐ)      B.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痱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子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(fèi)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苔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藓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xiān)  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瞟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着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piǎo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焖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饭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mēn)</w:t>
      </w:r>
      <w:r>
        <w:rPr>
          <w:rFonts w:eastAsia="仿宋" w:cs="仿宋" w:ascii="仿宋" w:hAnsi="仿宋"/>
          <w:color w:val="000000"/>
          <w:kern w:val="0"/>
          <w:sz w:val="24"/>
          <w:szCs w:val="24"/>
          <w:em w:val="underDot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腥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味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(xīnɡ)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窸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窣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sū)       D.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谚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语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(yàn)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玛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瑙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(nǎo)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苞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蕾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bào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对于句子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人也是一样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要赶时候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赶热天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尽量地用力地长。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”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的理解有误的一项是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（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A.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赶时候”意思是说要抓住利于学习知识、利于成长的时间。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B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赶热天”指抓住炎热的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C.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用力地长”不仅仅指身体的成长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还指积累知识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增强本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D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这句话是说我们要在青少年时期珍惜时间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把握机遇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努力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240" w:hanging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就在这转瞬间，你也许看到一间红瓦灰墙的小屋，月台上几根漆成淡蓝色的木栅栏或者还有三五个人影。而这一切又立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即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消失了，火车两旁依然是逼人而来的山崖和巨石。”为这一片段做批注，你认为不适合的是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从“转瞬间”“也许”“消失”这几个词，我读出了小站的“小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用“逼人而来的山崖和巨石”衬托出小站的“小”，写得真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通过“红瓦灰墙”“淡蓝色”这两个词，我感受到小站的“精致美”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239" w:hanging="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D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这段话主要写了小站的服务设施，层次分明，用词准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如果用一句谚语来形容下列句子描写的现象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最恰当的一项是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在白露那个时候种麦子太早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寒露那个时候种麦子太晚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秋分这个时候种麦子正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白露早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寒露迟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秋分种麦正当时。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六月六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看谷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夏天不热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五谷不结。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D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人怕老来穷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禾怕寒露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下面是小明围绕“好斗的公鸡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"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这个题目所选择的材料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不能表达中心意思的材料是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冲着镜子里的自己狂啄不止。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把停放的摩托车当成敌人攻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每天早上站在高处打鸣。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D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把来抢食的公鸡啄得落荒而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6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怎样围绕中心把意思表达出来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?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下列做法正确的一项是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 xml:space="preserve">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用大篇幅的道理来衬托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可以围绕中心延伸出许多内容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每项内容都要详细地表达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可以围绕中心意思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从不同的方面或选取不同的事例来写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D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在围绕一个意思表达时，中心句一般都要放在每个自然段开头第一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二、女娲炼石巧补空（根据要求填写内容，完成练习）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结合语段，看拼音，写词语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今天是二十四节气中的小暑，早晨，天空一片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wǎ  lán(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，万里无云，正是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yù  bào(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所说的大好晴天。我从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guì  zi(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里拿出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dǒu  pénɡ(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，央求妈妈带我们去乡下奶奶家，妈妈同意了。我们一家暂时告别了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xuān  nào(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的城市，来到宁静的农家，弟弟看到绿油油的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cǎo  pínɡ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（        ）和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ɡān  zhè(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，还有那一排排的瓜藤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pénɡ  jià( 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，兴奋得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bènɡ  tiào(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着，大声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jiào  rǎnɡ(         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起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课文回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）“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”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告诉我们农作物如果在该长的时候不长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就没有收成的希望了。我知道有关农业的谚语还有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“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”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）《夏天里的成长》一课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作者围绕“夏天是万物迅速生长的季节”这一中心句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先后写出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的成长、无生命事物的成长和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的成长。最后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告诉人们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的道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3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《盼》一文围绕“盼”字，以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”为线索，通过“我”的不同表现，把“我”的心理写得生动有趣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有新雨衣，盼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；下起了雨，盼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；没法出门，盼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；出门下雨，如愿以偿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能力提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）仿写：一块白石头，几天不见，就长满了苔藓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;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一片黄泥土，几天不见，就变成了草坪菜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，几天不见，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）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根据提示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围绕一个中心意思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续写几句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秋天是一个丰收的季节。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三、牛刀小试。下面是小语同学写的作文结尾段，里面有五处错误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一个错别字，一处标点错误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三处病句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，请你运用修改符号帮她修改一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夕阳西下，晚霞印红了天空，参加《探寻虔城》活动的同学，高高兴兴欢欢喜喜地回到学校。</w:t>
      </w:r>
    </w:p>
    <w:p>
      <w:pPr>
        <w:sectPr>
          <w:type w:val="nextPage"/>
          <w:pgSz w:orient="landscape" w:w="11906" w:h="16838"/>
          <w:pgMar w:left="850" w:right="850" w:gutter="0" w:header="0" w:top="850" w:footer="0" w:bottom="85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通过这次活动，使同学们因为增长了见识，所以更加热爱自己的家乡。大家兴奋地说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:“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这次活动真是太有意义了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!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第二部分 阅读与鉴赏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4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四、课外阅读开眼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40" w:before="0" w:after="0"/>
        <w:ind w:left="0" w:firstLine="3614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倾听鸟语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我爱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过去在乡下，到处是树，有树就有鸟，树多鸟也多。大麦泛黄时，黄天不亮便亮开了嗓子“大麦大麦黄黄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大麦大麦黄黄啦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!”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夏日里，布谷鸟不紧不慢地叫着“布谷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--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布谷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--”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。云雀白头翁、灰喜鹊、燕子……最多的是麻雀，田野里，草堆上，树丛中，成百上千地一哄而起，顷刻间消失得无影无踪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刚进城那几年，宿舍围墙外有许多高大的梧桐。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>清晨和傍晚，成群的鸟儿，聚集在树上，准时举办着欢快热闹的“森林音乐会”。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鸟声里，我们迎来朝霞，送走夕晖。我仿佛又找到了在乡下的那种感觉。后来因城建改造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梧桐树被砍了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那清脆的鸟声，成了记忆里一个遥远的梦。偶尔看到三两只鸟儿惊恐地从城市的上空飞过，常觉怅然。噪声的嘈杂，环境的污染，生态资源的破坏，哪里还有鸟儿栖息的家园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鸟语是世间最美的语言。节假日，我更爱到山里去倾听鸟儿的鸣唱。找一片幽深的林子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静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 xml:space="preserve">地躺在铺满落叶的土地上，这时你的心灵便贴近了山的心灵。看小鸟在树与树之间跳跃，听绿荫深处的鸟声，忽断忽续，忽远忽近。顽皮的山雀，呼啦啦如夏日的骤雨，漫天酒来，直把你全身淋透。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鸟是世上尽善尽美的灵异之物，没有比鸟更俊俏的。长长的尾巴，尖尖的喙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鲜艳光洁的羽毛优美无比的流线型体态，婉转流利的鸣唱。我常常想念江南青青的水稻田里，一只两只的白鹭，蜷着一条腿，缩着颈子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间或低飞于黄昏的空中，背衬以黛青的山和油绿的梯田，多美的一幅画，赋予了生活多少的诗意。不仅如此，鸟类在抑制农林虫害、鼠害，调节大自然的生态平衡等方面都起着积极的作用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;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在生物的进化、种子的传播、仿生学、气候学等方面，也具有极高的研究价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firstLine="48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假如天空里不见了鸟影，生活里闻不到鸟声，人类将会多么寂寞。多给鸟类朋友一点爱吧，让我们拥有一个共同的家园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根据意思在文中找出相应的四字词语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firstLine="24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(1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说明麻雀很多的词语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(        )     (2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说明鸟鸣唱动听的词语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:(           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作者在文中</w:t>
      </w:r>
      <w:r>
        <w:rPr>
          <w:rFonts w:ascii="仿宋" w:hAnsi="仿宋" w:cs="仿宋" w:eastAsia="仿宋"/>
          <w:color w:val="000000"/>
          <w:kern w:val="0"/>
          <w:sz w:val="24"/>
          <w:szCs w:val="24"/>
          <w:em w:val="underDot"/>
          <w:lang w:val="en-US" w:eastAsia="zh-CN"/>
        </w:rPr>
        <w:t>回忆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了关于鸟儿的哪四件事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32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3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文章第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自然段是围绕哪句话写的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?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用“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u w:val="wav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”画出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4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文中画线句子运用了什么修辞手法，有什么表达效果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5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请用简洁的语言概括作者表达的思想感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6.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多给鸟类朋友一点爱吧，让我们拥有一个共同的家园。”鸟是自然生态系统的重要组成部分，请你写一句保护鸟儿的公益广告语。（不超过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第三部分 表达与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五、思辨性表达。</w:t>
      </w:r>
    </w:p>
    <w:p>
      <w:pPr>
        <w:sectPr>
          <w:type w:val="continuous"/>
          <w:pgSz w:orient="landscape" w:w="11906" w:h="16838"/>
          <w:pgMar w:left="850" w:right="850" w:gutter="0" w:header="0" w:top="850" w:footer="0" w:bottom="85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右图是漫画《这下面没有水，再换个地方挖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用生动的语言描绘画面内容：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)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作者的这幅漫画意在启示我们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single"/>
          <w:lang w:val="en-US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drawing>
          <wp:inline distT="0" distB="0" distL="0" distR="0">
            <wp:extent cx="1599565" cy="1298575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3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</w:t>
      </w:r>
    </w:p>
    <w:p>
      <w:pPr>
        <w:sectPr>
          <w:type w:val="continuous"/>
          <w:pgSz w:orient="landscape" w:w="11906" w:h="16838"/>
          <w:pgMar w:left="850" w:right="850" w:gutter="0" w:header="0" w:top="850" w:footer="0" w:bottom="850"/>
          <w:cols w:num="2" w:equalWidth="false" w:sep="false">
            <w:col w:w="6662" w:space="426"/>
            <w:col w:w="3117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sectPr>
          <w:type w:val="continuous"/>
          <w:pgSz w:orient="landscape" w:w="11906" w:h="16838"/>
          <w:pgMar w:left="850" w:right="850" w:gutter="0" w:header="0" w:top="850" w:footer="0" w:bottom="850"/>
          <w:cols w:num="2" w:equalWidth="false" w:sep="false">
            <w:col w:w="6662" w:space="426"/>
            <w:col w:w="3117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 w:bidi="ar-SA"/>
        </w:rPr>
        <w:t>六、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习作交流勇展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有人说，成长就像一个五味瓶，盛满各种滋味，你认为成长的滋味是什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?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请从下面词语中任选一个写一篇作文，以选字为题，也可自拟，注意围绕中心意思选择材料，把中心意思写生动，写具体，表达自己的真情实感。不少于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400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 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甜   乐   泪    暖     悔    痛    迷    苦    变    忙    寻    让    酸   </w:t>
      </w:r>
    </w:p>
    <w:sectPr>
      <w:type w:val="continuous"/>
      <w:pgSz w:orient="landscape" w:w="11906" w:h="16838"/>
      <w:pgMar w:left="850" w:right="850" w:gutter="0" w:header="0" w:top="850" w:footer="0" w:bottom="85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basedOn w:val="Style12"/>
    <w:qFormat/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15"/>
      <w:szCs w:val="1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dc:language>en-US</dc:language>
  <cp:lastModifiedBy>橡皮心</cp:lastModifiedBy>
  <cp:lastPrinted>2024-01-15T15:12:00Z</cp:lastPrinted>
  <dcterms:modified xsi:type="dcterms:W3CDTF">2024-08-27T13:52:04Z</dcterms:modified>
  <cp:revision>17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4D1F2E0D040A187FF00EA9D74068F_13</vt:lpwstr>
  </property>
  <property fmtid="{D5CDD505-2E9C-101B-9397-08002B2CF9AE}" pid="3" name="KSOProductBuildVer">
    <vt:lpwstr>2052-12.1.0.17857</vt:lpwstr>
  </property>
  <property fmtid="{D5CDD505-2E9C-101B-9397-08002B2CF9AE}" pid="4" name="KSOSaveFontToCloudKey">
    <vt:lpwstr>264878420_embed</vt:lpwstr>
  </property>
  <property fmtid="{D5CDD505-2E9C-101B-9397-08002B2CF9AE}" pid="5" name="commondata">
    <vt:lpwstr>commondata</vt:lpwstr>
  </property>
</Properties>
</file>