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上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单元复习课作业（四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、火眼金睛慎选择（选择合适的答案，将正确答案的序号填在括号里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下列词语中加点字的读音全部正确的一项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40"/>
        <w:textAlignment w:val="auto"/>
        <w:rPr>
          <w:rFonts w:ascii="等线" w:hAnsi="等线" w:eastAsia="等线" w:cs="等线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黧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黑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(lí)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收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敛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(li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ǎ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n)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蜷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缩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(juǎn)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搀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扶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(cān) 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忐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忑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(t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ǎ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n)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青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稞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(kē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收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敛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li</w:t>
      </w:r>
      <w:r>
        <w:rPr>
          <w:rFonts w:eastAsia="仿宋" w:cs="仿宋" w:ascii="仿宋" w:hAnsi="仿宋"/>
          <w:lang w:val="en-US" w:eastAsia="zh-CN"/>
        </w:rPr>
        <w:t>á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n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)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吞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没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(mò)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寡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妇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(gu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ǎ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)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祭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奠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(di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à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n)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魁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梧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>(kuí)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狞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笑</w:t>
      </w:r>
      <w:r>
        <w:rPr>
          <w:rFonts w:eastAsia="等线" w:cs="等线" w:ascii="等线" w:hAnsi="等线"/>
          <w:color w:val="000000"/>
          <w:kern w:val="0"/>
          <w:sz w:val="24"/>
          <w:szCs w:val="24"/>
          <w:lang w:val="en-US" w:eastAsia="zh-CN"/>
        </w:rPr>
        <w:t xml:space="preserve">(níng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以下词语中，全部是描写人物神态的一组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(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喜笑颜开  眉清目秀  精神抖擞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喜出望外  垂头丧气   呆若木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斗志昂扬  聚精会神  健步如飞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眼疾手快  神采奕奕   花容月貌</w:t>
      </w:r>
    </w:p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</w:rPr>
        <w:t>对下列句中省略号的作用分析不正确的一项是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)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.“</w:t>
      </w:r>
      <w:r>
        <w:rPr>
          <w:rFonts w:ascii="仿宋" w:hAnsi="仿宋" w:cs="仿宋" w:eastAsia="仿宋"/>
          <w:sz w:val="24"/>
          <w:szCs w:val="24"/>
        </w:rPr>
        <w:t>还好，总算活着回来啦。……我不在，你在家里做些什么呢</w:t>
      </w:r>
      <w:r>
        <w:rPr>
          <w:rFonts w:eastAsia="仿宋" w:cs="仿宋" w:ascii="仿宋" w:hAnsi="仿宋"/>
          <w:sz w:val="24"/>
          <w:szCs w:val="24"/>
        </w:rPr>
        <w:t>?”(</w:t>
      </w:r>
      <w:r>
        <w:rPr>
          <w:rFonts w:ascii="仿宋" w:hAnsi="仿宋" w:cs="仿宋" w:eastAsia="仿宋"/>
          <w:sz w:val="24"/>
          <w:szCs w:val="24"/>
        </w:rPr>
        <w:t>表示语意未尽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>古老的钟发哑地敲了十下，十一下……始终不见丈夫回来。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表示省略递增的数目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>自己的五个孩子已经够他受的了……是他来啦</w:t>
      </w:r>
      <w:r>
        <w:rPr>
          <w:rFonts w:eastAsia="仿宋" w:cs="仿宋" w:ascii="仿宋" w:hAnsi="仿宋"/>
          <w:sz w:val="24"/>
          <w:szCs w:val="24"/>
        </w:rPr>
        <w:t>?</w:t>
      </w:r>
      <w:r>
        <w:rPr>
          <w:rFonts w:eastAsia="仿宋" w:cs="仿宋" w:ascii="仿宋" w:hAnsi="仿宋"/>
          <w:sz w:val="24"/>
          <w:szCs w:val="24"/>
          <w:lang w:eastAsia="zh-CN"/>
        </w:rPr>
        <w:t>……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不，还没来！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表示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心理活动时断时续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lang w:val="en-US"/>
        </w:rPr>
      </w:pPr>
      <w:r>
        <w:rPr>
          <w:rFonts w:eastAsia="仿宋" w:cs="仿宋" w:ascii="仿宋" w:hAnsi="仿宋"/>
          <w:sz w:val="24"/>
          <w:szCs w:val="24"/>
        </w:rPr>
        <w:t>D.“</w:t>
      </w:r>
      <w:r>
        <w:rPr>
          <w:rFonts w:ascii="仿宋" w:hAnsi="仿宋" w:cs="仿宋" w:eastAsia="仿宋"/>
          <w:sz w:val="24"/>
          <w:szCs w:val="24"/>
        </w:rPr>
        <w:t>我</w:t>
      </w:r>
      <w:r>
        <w:rPr>
          <w:rFonts w:eastAsia="仿宋" w:cs="仿宋" w:ascii="仿宋" w:hAnsi="仿宋"/>
          <w:sz w:val="24"/>
          <w:szCs w:val="24"/>
        </w:rPr>
        <w:t>?”</w:t>
      </w:r>
      <w:r>
        <w:rPr>
          <w:rFonts w:ascii="仿宋" w:hAnsi="仿宋" w:cs="仿宋" w:eastAsia="仿宋"/>
          <w:sz w:val="24"/>
          <w:szCs w:val="24"/>
        </w:rPr>
        <w:t>桑娜脸色发白，说</w:t>
      </w:r>
      <w:r>
        <w:rPr>
          <w:rFonts w:eastAsia="仿宋" w:cs="仿宋" w:ascii="仿宋" w:hAnsi="仿宋"/>
          <w:sz w:val="24"/>
          <w:szCs w:val="24"/>
        </w:rPr>
        <w:t>,“</w:t>
      </w:r>
      <w:r>
        <w:rPr>
          <w:rFonts w:ascii="仿宋" w:hAnsi="仿宋" w:cs="仿宋" w:eastAsia="仿宋"/>
          <w:sz w:val="24"/>
          <w:szCs w:val="24"/>
        </w:rPr>
        <w:t>我嘛……缝缝补补……风吼得这么凶，真叫人害怕。我可替你担心呢</w:t>
      </w:r>
      <w:r>
        <w:rPr>
          <w:rFonts w:eastAsia="仿宋" w:cs="仿宋" w:ascii="仿宋" w:hAnsi="仿宋"/>
          <w:sz w:val="24"/>
          <w:szCs w:val="24"/>
        </w:rPr>
        <w:t>!”(</w:t>
      </w:r>
      <w:r>
        <w:rPr>
          <w:rFonts w:ascii="仿宋" w:hAnsi="仿宋" w:cs="仿宋" w:eastAsia="仿宋"/>
          <w:sz w:val="24"/>
          <w:szCs w:val="24"/>
        </w:rPr>
        <w:t>表示说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断断续续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</w:t>
      </w:r>
    </w:p>
    <w:p>
      <w:pPr>
        <w:sectPr>
          <w:type w:val="continuous"/>
          <w:pgSz w:w="11906" w:h="16838"/>
          <w:pgMar w:left="850" w:right="850" w:gutter="0" w:header="0" w:top="850" w:footer="0" w:bottom="85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</w:rPr>
        <w:t>《金色的鱼钩》一文最后一个自然段中“闪烁着金色的光芒”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含义</w:t>
      </w:r>
      <w:r>
        <w:rPr>
          <w:rFonts w:ascii="仿宋" w:hAnsi="仿宋" w:cs="仿宋" w:eastAsia="仿宋"/>
          <w:sz w:val="24"/>
          <w:szCs w:val="24"/>
        </w:rPr>
        <w:t>是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)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.</w:t>
      </w:r>
      <w:r>
        <w:rPr>
          <w:rFonts w:ascii="仿宋" w:hAnsi="仿宋" w:cs="仿宋" w:eastAsia="仿宋"/>
          <w:sz w:val="24"/>
          <w:szCs w:val="24"/>
        </w:rPr>
        <w:t>鱼钩发出金闪闪的亮光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>鱼钩永远记录着老班长的英雄事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>鱼钩生锈了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就像在闪烁着金色的光芒。</w:t>
      </w: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ascii="仿宋" w:hAnsi="仿宋" w:cs="仿宋" w:eastAsia="仿宋"/>
          <w:sz w:val="24"/>
          <w:szCs w:val="24"/>
        </w:rPr>
        <w:t>老班长忠于革命、舍己为人的精神永放光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下列说法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不正确的一项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小说大多是虚构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却又有生活的影子。《桥》、《穷人》、《金色的鱼钩》三篇课文都以现实生活为题材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刻画了普通人物在面临困境时所闪现的人性光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《穷人》一文把故事安排在一个风雨大作、又黑又冷的夜晚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有利于表现穷人生活的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《桥》巧设悬念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最后点明老支书和小伙子的父子关系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增强了文章的感染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《爱的教育》是意大利作家亚米契斯的自传体小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6.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飞乃厉声大喝曰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乃燕人张翼德也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!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谁敢与我决一死战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"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读这段文字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应该读出张飞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暴躁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神勇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蛮横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沉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女娲炼石巧补空（根据要求填写内容，完成练习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结合语段，看拼音，写词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校刊编辑部筹备一期“小说阅读”专刊，邀请你一起参与编辑，感受小说之美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!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在小说中，你驾驶人生的小船，遨游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xiōng yǒnɡ pénɡ pài(  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大海，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qīnɡ tīnɡ( 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海浪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shēn yín(       )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闯过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xīn jīng ròu tiào(   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危险和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zāo  ɡāo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       ）的境遇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diē diē zhuànɡ zhuànɡ( 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地驶向彼岸。智慧与哲思之光在小说的世界里永不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xī miè( 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课文回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本单元的三篇课文都是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体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都塑造了鲜明的人物形象。有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老支书，有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桑娜，还有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老班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《穷人》的作者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列夫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·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托尔斯泰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是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国文学家、思想家，他的代表作有《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》、《安娜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·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卡列尼娜》、《复活》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）《回乡偶书》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中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孩子们“笑问客从何处来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中“客”是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人名），这么问的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原因是诗人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”。（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用原句回答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能力提升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读小说，要留意环境描写，《穷人》中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海上正起着风暴，外面又黑又冷，这间渔家的小屋里却温暖而舒适地扫得干干净净，炉子里的火还没有熄，食具在搁板上闪闪发亮。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这句环境描写运用了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手法，突出了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 xml:space="preserve"> 。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ab/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读小说，我们要关注人物描写，“老汉突然冲上前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从队伍里揪出一个小伙子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吼道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你还算是个党员吗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排到后面去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!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老汉凶得像只豹子。”这句话是对老汉动作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的描写，作用是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托尔斯泰擅长深刻细致的心理描写，被誉为“心理描写大师”。《穷人》一文中多处描写桑娜的心理活动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请回忆相关内容，写一写以下情境中你当时的心理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我在公交车上站了很久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腰酸腿疼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终于空出了一个座位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刚坐下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就看到一个老奶奶拎着装满蔬菜的篮子颤颤巍巍地上了车。我心想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第二部分 阅读与鉴赏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三、快乐读书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bookmarkStart w:id="0" w:name="_Hlk62076789"/>
      <w:bookmarkStart w:id="1" w:name="_Hlk62742876"/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bookmarkEnd w:id="0"/>
      <w:bookmarkEnd w:id="1"/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《童年》是苏联伟大的无产阶级作家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作者）以自身经历为原型创作的自传体小说，其自传体小说三部曲的另外两部是《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》和《我的大学》。在这部作品中，作者刻画了许多性格鲜明的人物形象，乐观善良的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正直的老工人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献身科学的知识分子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都给主人公以成长的力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请结合红色题材小说《小英雄雨来》中的故事情节分析雨来的人物形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34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4"/>
          <w:szCs w:val="24"/>
          <w:lang w:val="en-US" w:eastAsia="zh-CN" w:bidi="ar-SA"/>
        </w:rPr>
        <w:t>四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课外阅读开眼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firstLine="4819"/>
        <w:contextualSpacing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留着爱的位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①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去朋友家玩时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见到了他的女儿，一个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岁的小女孩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小圆脸红扑扑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笑盈满面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活像一个精灵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只是她那大大的眼睛里却眼神滞散。她叫贝贝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是一个盲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②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坐下闲聊的片刻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们的烟抽完了，朋友便叫贝贝到小区门口的小店去买。我说还是我去吧，朋友说不用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硬把我摁在座位上说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贝贝已经很熟悉小区的路了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她可以买到的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③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贝贝摸索着出去了，只是我依旧困惑，又问道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去不是更方便吗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④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朋友却诡秘一笑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从怀里掏出一包烟来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说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以为我真没烟哪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其实我是故意让她帮忙买烟的。因为即使帮我们买一点点小东西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她也能感觉到自己被我们需要着，而不是累赘我常让她去买东西，给她留一个爱的位置让她爱我们，她才会感到幸福。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⑤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听罢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心中震撼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为这位父亲给女儿细心留着的爱的位置。直到回家的路上，我才终于允许自己的泪水如泉般涌出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怎么都冲释不淡那份感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回到家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父亲正要出去。他依然如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none"/>
          <w:lang w:val="en-US" w:eastAsia="zh-CN"/>
        </w:rPr>
        <w:t>故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从衣架上取下大衣套在身上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提起公文包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就要匆忙出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62230</wp:posOffset>
                </wp:positionV>
                <wp:extent cx="2749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6.5pt;mso-wrap-distance-left:9.05pt;mso-wrap-distance-right:9.05pt;mso-wrap-distance-top:0pt;mso-wrap-distance-bottom:0pt;margin-top:4.9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一把拉住父亲，说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外头冷着呢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你把扣子扣上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8 \* GB3 \* MERGEFORMAT </w:instrText>
      </w:r>
      <w:r>
        <w:rPr/>
      </w:r>
      <w:r>
        <w:rPr/>
        <w:fldChar w:fldCharType="separate"/>
      </w:r>
      <w:r>
        <w:rPr/>
        <w:t>⑧</w:t>
      </w:r>
      <w:r>
        <w:rPr/>
      </w:r>
      <w:r>
        <w:rPr/>
        <w:fldChar w:fldCharType="end"/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父亲连忙闪身，挡住我的手，宛如我的那位朋友一般诡秘一笑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说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一出门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你妈就会给我扣上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让她扣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说着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父亲大步迈了出去。刚走到院子里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母亲果然像我一样拉住父亲，一边亲切地责骂，一边帮父亲扣好扣子。父亲憨厚地笑着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像个粗心的孩子。我和他远远地相视而笑。母亲痴痴地凝望着父亲远去的身影，如同初嫁的女子般脸上泛着红晕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知道那是一种幸福的颜色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的泪轻轻地涌了出来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感动地想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爱本身就是一种互相的给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在给对方爱的时候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别忘了给他留着一个爱的位置，让他好好地爱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第⑥段中加点的“故”在文中是指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第④、⑧两段中的“诡秘一笑”分别表现出了朋友和父亲怎样的心理活动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写一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firstLine="24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朋友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340" w:before="0" w:after="0"/>
        <w:ind w:left="0" w:firstLine="24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父亲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34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第</w:t>
      </w: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段中“那是一种幸福的颜色”具体指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文章标题“留着爱的位置”的含义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firstLine="24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把别人放在心上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好好地爱他。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给别人一个表达爱的机会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让他好好爱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firstLine="24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爱是奉献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不要希望得到回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生活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你也一定有过或看见过给别人“留着爱的位置”的事情。想一想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然后用简洁的语言写下来。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34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第三部分 表达与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五、口语交际善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你发现小区里有一位叔叔遛狗时不给狗狗套牵引绳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你会怎样说服他呢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</w:rPr>
        <w:t xml:space="preserve">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六、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习作交流勇展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本单元学习的几篇课文都是小说，读起来却像在生活中发生过一样，因为这些虚构的故事都能从生活中找到影子。小说有较鲜明的人物形象。请根据下面的情境提示，展开合理的想象，续写故事，要求把事情的经过写具体，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45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烈日炎炎，在来来往往的马路上，一个身体佝偻的老大爷，颤颤巍巍，拄着拐杖正要横穿马路。忽然……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.</w:t>
      </w:r>
    </w:p>
    <w:sectPr>
      <w:type w:val="continuous"/>
      <w:pgSz w:w="11906" w:h="16838"/>
      <w:pgMar w:left="850" w:right="850" w:gutter="0" w:header="0" w:top="850" w:footer="0" w:bottom="85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5"/>
      <w:szCs w:val="1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橡皮心</cp:lastModifiedBy>
  <cp:lastPrinted>2024-07-31T19:21:00Z</cp:lastPrinted>
  <dcterms:modified xsi:type="dcterms:W3CDTF">2024-08-27T13:54:07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85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